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7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jpeg" ContentType="image/jpeg"/>
  <Override PartName="/word/media/image17.png" ContentType="image/png"/>
  <Override PartName="/word/media/image14.png" ContentType="image/png"/>
  <Override PartName="/word/media/image22.jpeg" ContentType="image/jpeg"/>
  <Override PartName="/word/media/image1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124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PROGRAM  NATJEČAJA ZA IZRADU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JNOG ARHITEKTONSKO – URBANISTIČKOG RJEŠENJA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ENTRA ZA POSJETITELJE „CENTAR PAVLINA“ LEPOGLAVA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sz w:val="36"/>
          <w:szCs w:val="36"/>
        </w:rPr>
        <w:t>18.12.2014.</w:t>
      </w:r>
      <w:r>
        <w:br w:type="page"/>
      </w:r>
    </w:p>
    <w:p>
      <w:pPr>
        <w:pStyle w:val="Normal"/>
        <w:spacing w:before="0" w:after="0"/>
        <w:jc w:val="center"/>
        <w:rPr>
          <w:rFonts w:cs="Helvetica"/>
          <w:color w:val="404040"/>
          <w:sz w:val="40"/>
          <w:szCs w:val="40"/>
          <w:shd w:fill="FFFFFF" w:val="clear"/>
        </w:rPr>
      </w:pPr>
      <w:r>
        <w:rPr>
          <w:rFonts w:cs="Helvetica"/>
          <w:color w:val="404040"/>
          <w:sz w:val="40"/>
          <w:szCs w:val="40"/>
          <w:shd w:fill="FFFFFF" w:val="clear"/>
        </w:rPr>
      </w:r>
    </w:p>
    <w:p>
      <w:pPr>
        <w:pStyle w:val="Normal"/>
        <w:rPr>
          <w:rFonts w:cs="Helvetica"/>
          <w:b/>
          <w:b/>
          <w:color w:val="404040"/>
          <w:sz w:val="28"/>
          <w:szCs w:val="28"/>
          <w:shd w:fill="FFFFFF" w:val="clear"/>
        </w:rPr>
      </w:pPr>
      <w:r>
        <w:rPr>
          <w:rFonts w:cs="Helvetica"/>
          <w:b/>
          <w:color w:val="404040"/>
          <w:sz w:val="28"/>
          <w:szCs w:val="28"/>
          <w:shd w:fill="FFFFFF" w:val="clear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DRŽAJ: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pći podaci</w:t>
      </w:r>
    </w:p>
    <w:p>
      <w:pPr>
        <w:pStyle w:val="Odlomakpopisa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vod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/>
      </w:pPr>
      <w:r>
        <w:rPr>
          <w:sz w:val="24"/>
          <w:szCs w:val="24"/>
        </w:rPr>
        <w:t>Svrha i cilj natječaja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epoglavska baština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Lepoglava i čipkarstvo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/>
      </w:pPr>
      <w:r>
        <w:rPr>
          <w:sz w:val="24"/>
          <w:szCs w:val="24"/>
        </w:rPr>
        <w:t>Pavlinska kultura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Lepoglavska kaznionica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Prirod</w:t>
      </w:r>
      <w:bookmarkStart w:id="0" w:name="_GoBack"/>
      <w:bookmarkEnd w:id="0"/>
      <w:r>
        <w:rPr>
          <w:sz w:val="24"/>
          <w:szCs w:val="24"/>
        </w:rPr>
        <w:t>na baština geomorfološkog područja Kamenog vrha i Gaveznice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Tradicijska kultura lepoglavskog kraja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buhvat natječaja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Analiza postojećeg stanja prostora 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zvodi iz prostornih planova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contextualSpacing/>
        <w:rPr/>
      </w:pPr>
      <w:r>
        <w:rPr>
          <w:sz w:val="24"/>
          <w:szCs w:val="24"/>
        </w:rPr>
        <w:t>Prostorni plan uređenja Grada Lepoglave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Urbanistički plan uređenja dijela naselja Lepoglave 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onzervatorske propozicije za provedbu natječaja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Smjernice za krajobrazno uređenje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jektni program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Projektiranje prometne mreže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ilazne vizure i oblikovanje 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Hortikulturno oblikovanje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/>
      </w:pPr>
      <w:r>
        <w:rPr>
          <w:sz w:val="24"/>
          <w:szCs w:val="24"/>
        </w:rPr>
        <w:t>Prilagodljivi  prostori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izualni identitet 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orištenje energije 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Materijali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opis potrebnih prostora </w:t>
      </w:r>
    </w:p>
    <w:p>
      <w:pPr>
        <w:pStyle w:val="Odlomakpopisa"/>
        <w:numPr>
          <w:ilvl w:val="1"/>
          <w:numId w:val="10"/>
        </w:numPr>
        <w:spacing w:lineRule="auto" w:line="256" w:before="0" w:after="0"/>
        <w:ind w:left="1276" w:hanging="567"/>
        <w:contextualSpacing/>
        <w:rPr>
          <w:sz w:val="24"/>
          <w:szCs w:val="24"/>
        </w:rPr>
      </w:pPr>
      <w:r>
        <w:rPr>
          <w:sz w:val="24"/>
          <w:szCs w:val="24"/>
        </w:rPr>
        <w:t>Rekapitulcija površina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rbanističko – tehničke smjernice – SAŽETAK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otodokumentacija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ilozi</w:t>
      </w:r>
    </w:p>
    <w:p>
      <w:pPr>
        <w:pStyle w:val="Odlomakpopisa"/>
        <w:numPr>
          <w:ilvl w:val="0"/>
          <w:numId w:val="10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iteratura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8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i podaci</w:t>
      </w:r>
    </w:p>
    <w:p>
      <w:pPr>
        <w:pStyle w:val="Odlomakpopisa"/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nvestitor</w:t>
        <w:tab/>
        <w:tab/>
        <w:t>Grad Lepoglava, Ulica Antuna Mihanovića 12, Lepogl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Tip natječaja</w:t>
        <w:tab/>
        <w:t xml:space="preserve">Opći jednostupanjski za realizaciju </w:t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Stupanj složenosti       Drugi stupanj složenosti (prema Pravilniku o natječajima s područja arhitekture I urbanizma, unutarnjeg uređenja i uređenja krajobraza)</w:t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Provoditelj</w:t>
        <w:tab/>
        <w:tab/>
        <w:t xml:space="preserve">Društvo arhitekata Varaždin, Ulica hrvatskih branitelja 1, Varaždin </w:t>
      </w:r>
    </w:p>
    <w:p>
      <w:pPr>
        <w:pStyle w:val="Normal"/>
        <w:widowControl w:val="false"/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Autorice programa</w:t>
        <w:tab/>
        <w:t>Antonija Bogadi, dipl.ing.arh. i Maja Kireta, dipl.ing arh. u suradnji s Gradom Lepoglavom</w:t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rFonts w:cs="Tahoma"/>
          <w:color w:val="000000"/>
          <w:sz w:val="24"/>
          <w:szCs w:val="24"/>
        </w:rPr>
      </w:pPr>
      <w:r>
        <w:rPr>
          <w:sz w:val="24"/>
          <w:szCs w:val="24"/>
        </w:rPr>
        <w:t>Lokacija</w:t>
        <w:tab/>
      </w:r>
      <w:r>
        <w:rPr>
          <w:rFonts w:cs="Tahoma"/>
          <w:color w:val="000000"/>
          <w:sz w:val="24"/>
          <w:szCs w:val="24"/>
        </w:rPr>
        <w:t>k.č.br. 2614/5 i 2613 k.o. Lepoglava</w:t>
      </w:r>
    </w:p>
    <w:p>
      <w:pPr>
        <w:pStyle w:val="Normal"/>
        <w:spacing w:before="0" w:after="0"/>
        <w:ind w:left="2124" w:hanging="2124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  <w:t>Predmet natječaja</w:t>
        <w:tab/>
        <w:t>Centar za posjetitelje „Centar Pavlina“ Lepoglava</w:t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8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vod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rad Lepoglava je nositelj projekta centra za posjetitelje “Centar Pavlina” u Lepoglavi, koji se usmjerio prema razvoju turizma kao važnom izvoru ekonomskog blagostanja i rasta lokalne zajednic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Centar za posjetitelje je tip zgrade koja je istodobno </w:t>
      </w:r>
      <w:hyperlink r:id="rId2">
        <w:r>
          <w:rPr>
            <w:rStyle w:val="InternetLink"/>
            <w:sz w:val="24"/>
            <w:szCs w:val="24"/>
          </w:rPr>
          <w:t>turistička</w:t>
        </w:r>
      </w:hyperlink>
      <w:r>
        <w:rPr>
          <w:sz w:val="24"/>
          <w:szCs w:val="24"/>
        </w:rPr>
        <w:t> atrakcija i mjesto </w:t>
      </w:r>
      <w:hyperlink r:id="rId3">
        <w:r>
          <w:rPr>
            <w:rStyle w:val="InternetLink"/>
            <w:sz w:val="24"/>
            <w:szCs w:val="24"/>
          </w:rPr>
          <w:t>kulturne</w:t>
        </w:r>
      </w:hyperlink>
      <w:r>
        <w:rPr>
          <w:sz w:val="24"/>
          <w:szCs w:val="24"/>
        </w:rPr>
        <w:t xml:space="preserve"> namjene te je izravno povezana s lokalnom atrakcijom ili </w:t>
      </w:r>
      <w:hyperlink r:id="rId4">
        <w:r>
          <w:rPr>
            <w:rStyle w:val="InternetLink"/>
            <w:sz w:val="24"/>
            <w:szCs w:val="24"/>
          </w:rPr>
          <w:t>znamenitošću</w:t>
        </w:r>
      </w:hyperlink>
      <w:r>
        <w:rPr>
          <w:sz w:val="24"/>
          <w:szCs w:val="24"/>
        </w:rPr>
        <w:t xml:space="preserve"> u okolici. Centar za posjetitelje objedinjuje nekoliko turističkih svrha na jednom mjestu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ed pružanja informacija, posjetiteljima i korisinicima služi i kao središnja polazna i povratna točka za sastanak s </w:t>
      </w:r>
      <w:hyperlink r:id="rId5">
        <w:r>
          <w:rPr>
            <w:rStyle w:val="InternetLink"/>
            <w:sz w:val="24"/>
            <w:szCs w:val="24"/>
          </w:rPr>
          <w:t>vodičima</w:t>
        </w:r>
      </w:hyperlink>
      <w:r>
        <w:rPr>
          <w:sz w:val="24"/>
          <w:szCs w:val="24"/>
        </w:rPr>
        <w:t>. Tu se nalazi i odgovarajuća </w:t>
      </w:r>
      <w:hyperlink r:id="rId6">
        <w:r>
          <w:rPr>
            <w:rStyle w:val="InternetLink"/>
            <w:sz w:val="24"/>
            <w:szCs w:val="24"/>
          </w:rPr>
          <w:t>infrastruktura</w:t>
        </w:r>
      </w:hyperlink>
      <w:r>
        <w:rPr>
          <w:sz w:val="24"/>
          <w:szCs w:val="24"/>
        </w:rPr>
        <w:t>, parkirna mjesta za posjetitelje kao i </w:t>
      </w:r>
      <w:hyperlink r:id="rId7">
        <w:r>
          <w:rPr>
            <w:rStyle w:val="InternetLink"/>
            <w:sz w:val="24"/>
            <w:szCs w:val="24"/>
          </w:rPr>
          <w:t>ugostiteljski sadržaji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želji za podizanjem kvalitete turističke i kulturne ponude Grad Lepoglava je prepoznao potrebu za izgradnjom i razvojem čvorišta “Centar Pavlina” koji privlači posjetitelje svojim kulturnim identitetom i redovitim kulturnim događajim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ntar za posjetitelje će biti važan čimbenik oblikovanja vizualnog identiteta Grada Lepoglave, treba biti ispunjen redovitim aktivnostima i događanjima, žarište događaja koje dugoročno pridonosi životu grada, njegovih stanovnika i posjetitelja.  Važno je da lokalno stanovništvo doživljava Centar kao potreban, kao nešto što im je blisko i što služi njihovim interesima, u smislu osvještavanja vlastite vrijednosti, stvaranja zanimljivih radnih mjesta, razvoja poduzetništva i uslužnih djelatnost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entar za posjetitelje će biti bitan katalizator razvoja Lepoglave u smislu urbanog planiranja, stvaranja novih radnih mjesta i povećanja ukupnog BDP-a Grad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uća zgrada će služiti različitim skupinama posjetitelja: specijaliziranim kulturnim turistima koji će sudjelovati u seminarima i radionicama, edukacijskim posjetama o kulturnom naslijeđu (od školske djece do umirovljenika), lokalnim posjetiteljima i turistima, kojima će centra biti “baza” za šire istraživanje Lepoglavskog krajolika i sadržaja. Važno je da zgradu redovito koristi i lokalna zajednic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okacija buduće zgrade je u povijesnom središtu Lepoglave koji je pod konzervatorskom zaštitom. Ova posebno zaštićena cjelina je definirana “Prostornim planom uređenja Grada”. Buduća zgrada Centra za posjetitelje stoga se posebno pažljivo treba smjestiti u postojeći kompleks koji se sastoji od: župnog dvora – “gostinjca”, Pavlinskog samostana i crkve sv. Marije (u daljnjem tekstu: Kompleks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6"/>
        </w:numPr>
        <w:spacing w:lineRule="auto" w:line="256" w:before="0" w:after="0"/>
        <w:contextualSpacing/>
        <w:rPr/>
      </w:pPr>
      <w:r>
        <w:rPr>
          <w:b/>
          <w:sz w:val="28"/>
          <w:szCs w:val="28"/>
        </w:rPr>
        <w:t>Svrha i cilj natječaja</w:t>
      </w:r>
    </w:p>
    <w:p>
      <w:pPr>
        <w:pStyle w:val="Odlomakpopisa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metni natječaj je pokrenut iz želje i potrebe za jačanjem identiteta Grada Lepoglave na način obnavljanja i jačanja povijesnog naslijeđa koje je sadržano u životu i sjećanju lokalne zajednice – novi Centar za posjetitelje mora sačuvati, zaštititi te po mogućnosti i stvoriti novi vid kulturnog identiteta Grad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 novoj zgradi Centra za posjetitelje potrebno je:</w:t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>Oplemeniti urbani kontekst uz poštivanje povijesnih slojev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likovati primjerena rješenja za izložbene prostore, urede, višenamjenske prostore, prostore za odvijanje radionica i seminara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Koristiti materijale i prostornu strukturu na način da osim visoke estetske razine budu u funkciji ekonomske, ekološke i društvene održivosti.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 xml:space="preserve">Zgrada treba biti primjer održivosti i po svojoj izgradnji i po načinu korištenja. Poželjno je koristiti suvremene tehnologije koje doprinose energetskoj učinkovitosti, a oblikovanjem svesti operativne troškove na minimum - i u korištenju energije i u broju osoblja angažiranih u održavanju zgrade. </w:t>
      </w:r>
      <w:r>
        <w:rPr>
          <w:sz w:val="24"/>
          <w:szCs w:val="24"/>
        </w:rPr>
        <w:t xml:space="preserve">Buduća zgrada </w:t>
      </w:r>
      <w:r>
        <w:rPr>
          <w:rFonts w:eastAsia="Times New Roman" w:cs="Tahoma"/>
          <w:sz w:val="24"/>
          <w:szCs w:val="24"/>
          <w:lang w:eastAsia="hr-HR"/>
        </w:rPr>
        <w:t>mora biti u skladu sa “DIREKTIVOM 2010/31/EU EUROPSKOG PARLAMENTA I VIJEĆA o energetskoj učinkovitosti zgrada” od 19. svibnja 2010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ncept održivog djelovanja Centra za posjetitelje ovisan je o trima čimbenicim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ivlačenju posjetitelja kvalitetno disponiranim sadržajima,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uključivanju lokalne zajednice u život zgrade,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energetski racionalnom rješenju usmjerenom ka zaštiti okoliša</w:t>
      </w:r>
    </w:p>
    <w:p>
      <w:pPr>
        <w:pStyle w:val="Normal"/>
        <w:spacing w:before="0" w:after="0"/>
        <w:ind w:left="1068" w:hanging="0"/>
        <w:contextualSpacing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ri projektiranju arhitektonsko-urbanističkog rješenja treba uskladiti prostornu organizaciju i oblikovanje prema navedenim ciljevima.</w:t>
      </w:r>
    </w:p>
    <w:p>
      <w:pPr>
        <w:pStyle w:val="Odlomakpopisa"/>
        <w:spacing w:before="0" w:after="0"/>
        <w:contextualSpacing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6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poglavska baština</w:t>
      </w:r>
    </w:p>
    <w:p>
      <w:pPr>
        <w:pStyle w:val="Odlomakpopisa"/>
        <w:spacing w:lineRule="auto" w:line="256" w:before="0" w:after="0"/>
        <w:ind w:left="28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poglava se nalazi u Varaždinskoj županiji, u blizini autoceste Zagreb - Macelj i Zagreb  - Goričani. U Lepoglavi živi cca 9000 stanovnika, od toga u samom Gradu Lepoglavi 4000. U nastavku teksta navode se povijesni, gospodarski i kulturni potencijali i specifičnosti mjesta. </w:t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lineRule="auto" w:line="256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91280" cy="2918460"/>
            <wp:effectExtent l="0" t="0" r="0" b="0"/>
            <wp:docPr id="1" name="Slika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256" w:before="0" w:after="0"/>
        <w:ind w:left="708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spacing w:lineRule="auto" w:line="256" w:before="0" w:after="0"/>
        <w:ind w:left="708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1. Pogled na Lepoglavu</w:t>
      </w:r>
    </w:p>
    <w:p>
      <w:pPr>
        <w:pStyle w:val="Odlomakpopisa"/>
        <w:spacing w:lineRule="auto" w:line="256" w:before="0" w:after="0"/>
        <w:ind w:left="708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lineRule="auto" w:line="25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poglava i čipkarstvo</w:t>
      </w:r>
    </w:p>
    <w:p>
      <w:pPr>
        <w:pStyle w:val="Odlomakpopisa"/>
        <w:spacing w:lineRule="auto" w:line="256" w:before="0" w:after="0"/>
        <w:ind w:left="180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poglavska čipka vrsta je </w:t>
      </w:r>
      <w:hyperlink r:id="rId9">
        <w:r>
          <w:rPr>
            <w:rStyle w:val="InternetLink"/>
            <w:sz w:val="24"/>
            <w:szCs w:val="24"/>
          </w:rPr>
          <w:t>čipke</w:t>
        </w:r>
      </w:hyperlink>
      <w:r>
        <w:rPr>
          <w:sz w:val="24"/>
          <w:szCs w:val="24"/>
        </w:rPr>
        <w:t> koja se izrađuje preplitanjem pomoću batića. Za izradu čipke koristi se veoma tanak pamučni ili laneni </w:t>
      </w:r>
      <w:hyperlink r:id="rId10">
        <w:r>
          <w:rPr>
            <w:rStyle w:val="InternetLink"/>
            <w:sz w:val="24"/>
            <w:szCs w:val="24"/>
          </w:rPr>
          <w:t>konac</w:t>
        </w:r>
      </w:hyperlink>
      <w:r>
        <w:rPr>
          <w:sz w:val="24"/>
          <w:szCs w:val="24"/>
        </w:rPr>
        <w:t>. Lepoglavska čipka, bijela ili bež, sadrži stilizirane oblike </w:t>
      </w:r>
      <w:hyperlink r:id="rId11">
        <w:r>
          <w:rPr>
            <w:rStyle w:val="InternetLink"/>
            <w:sz w:val="24"/>
            <w:szCs w:val="24"/>
          </w:rPr>
          <w:t>flore</w:t>
        </w:r>
      </w:hyperlink>
      <w:r>
        <w:rPr>
          <w:sz w:val="24"/>
          <w:szCs w:val="24"/>
        </w:rPr>
        <w:t> i </w:t>
      </w:r>
      <w:hyperlink r:id="rId12">
        <w:r>
          <w:rPr>
            <w:rStyle w:val="InternetLink"/>
            <w:sz w:val="24"/>
            <w:szCs w:val="24"/>
          </w:rPr>
          <w:t>faune</w:t>
        </w:r>
      </w:hyperlink>
      <w:r>
        <w:rPr>
          <w:sz w:val="24"/>
          <w:szCs w:val="24"/>
        </w:rPr>
        <w:t> te barokne i geometrijske </w:t>
      </w:r>
      <w:hyperlink r:id="rId13">
        <w:r>
          <w:rPr>
            <w:rStyle w:val="InternetLink"/>
            <w:sz w:val="24"/>
            <w:szCs w:val="24"/>
          </w:rPr>
          <w:t>motive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Tradicija izrade čipke održava se kroz provedbu tečajeva, izložbi, izdavaštvom, održavanjem festivala čipke i tretiranjem čipke kao izvornog turističkog proizvoda i suvenir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poglavsko čipkarstvo je 2009. godine, kao dio hrvatske čipkarske tradicije uvršteno na reprezentativnu UNESCO-ovu listu nematerijalne svjetske baštine, a od 2010. godine se održava “Međunarodni festival čipke”pod pokroviteljstvom UNESCO ureda za Hrvatsku. Na festivalu čipke sudjeluju čipkarski centri iz Europe i Hrvatske, koji putem izložaba, čipkarskih radionica i predavanja predstavljaju svoju kulturnu baštinu posjetiteljima. </w:t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26490</wp:posOffset>
            </wp:positionH>
            <wp:positionV relativeFrom="margin">
              <wp:posOffset>2807335</wp:posOffset>
            </wp:positionV>
            <wp:extent cx="1235710" cy="173037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50160</wp:posOffset>
            </wp:positionH>
            <wp:positionV relativeFrom="paragraph">
              <wp:posOffset>37465</wp:posOffset>
            </wp:positionV>
            <wp:extent cx="1642745" cy="1158240"/>
            <wp:effectExtent l="0" t="0" r="0" b="0"/>
            <wp:wrapNone/>
            <wp:docPr id="3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9527" t="-26" r="-18" b="1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9205</wp:posOffset>
            </wp:positionH>
            <wp:positionV relativeFrom="paragraph">
              <wp:posOffset>156845</wp:posOffset>
            </wp:positionV>
            <wp:extent cx="1647825" cy="2433955"/>
            <wp:effectExtent l="0" t="0" r="0" b="0"/>
            <wp:wrapNone/>
            <wp:docPr id="4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lineRule="auto" w:line="256"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12215</wp:posOffset>
            </wp:positionH>
            <wp:positionV relativeFrom="paragraph">
              <wp:posOffset>127000</wp:posOffset>
            </wp:positionV>
            <wp:extent cx="1224280" cy="1839595"/>
            <wp:effectExtent l="0" t="0" r="0" b="0"/>
            <wp:wrapNone/>
            <wp:docPr id="5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2. Različiti načini korištenja čipke</w:t>
      </w:r>
    </w:p>
    <w:p>
      <w:pPr>
        <w:pStyle w:val="Odlomakpopisa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 Centru za posjetitelje osigurat će se: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jelovanje manifestacije “Međunarodni festival čipke”,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prostor za izradu autent. suvenira prema metodi inkluzivnog dizajna – učionice i radionic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straživački i restauratorski prostor – učionice i radionic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lni postav čipke – izložbeni prostor i radionice</w:t>
      </w:r>
    </w:p>
    <w:p>
      <w:pPr>
        <w:pStyle w:val="Odlomakpopisa"/>
        <w:numPr>
          <w:ilvl w:val="1"/>
          <w:numId w:val="4"/>
        </w:numPr>
        <w:spacing w:lineRule="auto" w:line="256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vlinska kultura</w:t>
      </w:r>
    </w:p>
    <w:p>
      <w:pPr>
        <w:pStyle w:val="Odlomakpopisa"/>
        <w:spacing w:before="0" w:after="0"/>
        <w:ind w:left="1788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četkom 15. stoljeća u Lepoglavu dolazi Pavlinski red, koji ovdje ostaje do 18. st., kada je ukinut ukazom Josipa I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vrijeme boravka Pavlina Lepoglava doživljava svoj puni procvat - Pavlini su doprinijeli razvoju znanosti, umjetnosti, obrazovanja i kulture. Seminar pavlinskog reda u 16.st.  prerasta u prvu javnu gimnaziju u Hrvatskoj, a u 17.st. osnovano je i prvo hrvatsko sveučilišt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van Belostenec, prior pavlinskog samostana u Lepoglavi, u 18.st. izdaje dvojezični rječnik </w:t>
      </w:r>
      <w:hyperlink r:id="rId18">
        <w:r>
          <w:rPr>
            <w:rStyle w:val="InternetLink"/>
            <w:sz w:val="24"/>
            <w:szCs w:val="24"/>
          </w:rPr>
          <w:t>Gazophylacium, seu latino-illyricorum onomatum aerarium</w:t>
        </w:r>
      </w:hyperlink>
      <w:r>
        <w:rPr>
          <w:sz w:val="24"/>
          <w:szCs w:val="24"/>
        </w:rPr>
        <w:t xml:space="preserve"> - Gazofilacij ili latinsko-ilirska/hrvatska riznica riječi. Ivan Ranger, uvaženi slikar hrvatskih Pavlina, u 18.st. oslikava pjevalište u </w:t>
      </w:r>
      <w:hyperlink r:id="rId19">
        <w:r>
          <w:rPr>
            <w:rStyle w:val="InternetLink"/>
            <w:sz w:val="24"/>
            <w:szCs w:val="24"/>
          </w:rPr>
          <w:t>Lepoglavskoj</w:t>
        </w:r>
      </w:hyperlink>
      <w:r>
        <w:rPr>
          <w:sz w:val="24"/>
          <w:szCs w:val="24"/>
        </w:rPr>
        <w:t> pavlinskoj crkvi sv. Marije. 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razdoblju boravka Pavlina izgrađena su raskošna arhitektonska zdanja (župna crkva, samostan) s bogato oslikanim zidovima i opremom (freske, oltari, orgulje, crkveni namještaj) koji su djelomično sačuvani do današnjih dana. Barokne crkve, koje okružuju Lepoglavu, oslikane Rangerovim freskama (Gorica, Lepoglavska Purga, Kamenica, Višnjica) čine s lepoglavskim kulturno-povijesnim kompleksom jedinstvenu cjelin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vlini su živjeli u samostanu i uz duhovnu misiju bavili su se i sušenjem i prodajom ljekovitog bilja i izradom zanatskih proizvoda (čipke, drvenih spremnika  za pohranu bilja i sl.)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 Centru za posjetitelje osigurat će se: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rpretacijski prostor pavlinske kulture, tematski postav - u sklopu izložbenog prostora,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stor za održavanje događaja s temom pavlinske kulture - znanstvenih skupova, koncerata srednjovjekovne i barokne glazbe te gastronomskim ponudama tipičnih pavlinskih jela – u amfiteatru i restoranu.</w:t>
      </w:r>
    </w:p>
    <w:p>
      <w:pPr>
        <w:pStyle w:val="Odlomakpopisa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00530</wp:posOffset>
            </wp:positionH>
            <wp:positionV relativeFrom="paragraph">
              <wp:posOffset>14605</wp:posOffset>
            </wp:positionV>
            <wp:extent cx="2857500" cy="2152650"/>
            <wp:effectExtent l="0" t="0" r="0" b="0"/>
            <wp:wrapNone/>
            <wp:docPr id="6" name="Slika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3. Pogled na pavlinski samostan</w:t>
      </w:r>
      <w:r>
        <w:br w:type="page"/>
      </w:r>
    </w:p>
    <w:p>
      <w:pPr>
        <w:pStyle w:val="Odlomakpopisa"/>
        <w:numPr>
          <w:ilvl w:val="1"/>
          <w:numId w:val="4"/>
        </w:numPr>
        <w:spacing w:lineRule="auto" w:line="256" w:before="0" w:after="0"/>
        <w:ind w:left="1276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poglavska kaznionica</w:t>
      </w:r>
    </w:p>
    <w:p>
      <w:pPr>
        <w:pStyle w:val="Odlomakpopisa"/>
        <w:spacing w:before="0" w:after="0"/>
        <w:ind w:left="1788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19. st. pavlinski samostan je pretvoren u kaznionicu, a 1914. godine izgrađena je nova zatvorenička nastamba u skladu s tada važećim principima izvršenja kazne zatvora. Izgrađena je u obliku križa uz sjeveroistočni dio samostana prema tada najmodernijem, irskom modelu, te je rani primjer nastojanja humaniziranja izdržavanja kazni. Svojim tlocrtnim i visinskim gabaritima, te specifičnim oblikovanjem predstavlja vrlo atraktivan volumen u eksterijeru, naročito saglediv sa glavne točke ekspozicije brda Gorice. Tijekom 20.st. u njoj su služile kaznu mnoge osobe važne za tijek hrvatske povijesti: Josip Broz, Moša Pijade, Alojzije Stepinac, Franjo Tuđman i drug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01. godine pavlinski je kompleks odijeljen od kaznioničkog i predan na korištenje Varaždinskoj biskupiji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ind w:left="1788" w:hanging="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330960</wp:posOffset>
            </wp:positionH>
            <wp:positionV relativeFrom="margin">
              <wp:posOffset>2990215</wp:posOffset>
            </wp:positionV>
            <wp:extent cx="3834765" cy="2153285"/>
            <wp:effectExtent l="0" t="0" r="0" b="0"/>
            <wp:wrapNone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before="0" w:after="0"/>
        <w:ind w:left="178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spacing w:before="0" w:after="0"/>
        <w:ind w:left="178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416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4. Lepoglavska kaznionica – zatvorenička nastamba</w:t>
      </w:r>
    </w:p>
    <w:p>
      <w:pPr>
        <w:pStyle w:val="Odlomakpopisa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40510</wp:posOffset>
            </wp:positionH>
            <wp:positionV relativeFrom="paragraph">
              <wp:posOffset>25400</wp:posOffset>
            </wp:positionV>
            <wp:extent cx="3143250" cy="2223770"/>
            <wp:effectExtent l="0" t="0" r="0" b="0"/>
            <wp:wrapNone/>
            <wp:docPr id="8" name="Slika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/>
      </w:pPr>
      <w:r>
        <w:rPr>
          <w:i/>
          <w:sz w:val="24"/>
          <w:szCs w:val="24"/>
        </w:rPr>
        <w:t>Slika 5. Kompleks lepoglavske kaznionic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Centru za posjetitelje osigurat će se: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terpretacijski prostor o lepoglavskoj kaznionici i njezinim zatvorenicima – u sklopu izložbenog prostora,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evenutalno omogućiti vizualna komunikacija Centra za posjetitelje i zatvorskog kompleksa, na način da se lako može isčitati tipologija te zatvorske zgrade.</w:t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lineRule="auto" w:line="256" w:before="0" w:after="0"/>
        <w:ind w:left="1276" w:hanging="720"/>
        <w:contextualSpacing/>
        <w:rPr/>
      </w:pPr>
      <w:r>
        <w:rPr>
          <w:b/>
          <w:sz w:val="24"/>
          <w:szCs w:val="24"/>
        </w:rPr>
        <w:t>Prirodna baština geomorfološkog područja Kamenog vrha i Gaveznice</w:t>
      </w:r>
    </w:p>
    <w:p>
      <w:pPr>
        <w:pStyle w:val="Odlomakpopisa"/>
        <w:spacing w:before="0" w:after="0"/>
        <w:ind w:left="1788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ručje Kamenog vrha (Gaveznice) u Lepoglavi čini  fosilni vulkan koji je nastao prije približno 22 milijuna godina. Gaveznica se nalazi oko 400 metara južno od crkve Sv. Marije u Lepoglavi. </w:t>
        <w:br/>
        <w:t>Ovo područje je poznato i kao prvo otkriveno nalazište ahata u Hrvatskoj. Pretpostavlja se da su ga u srednjem vijeku poznavali Pavlini, a neki dokazi ukazuju da se je on možda upotrebljavao i mnogo ranije. Čini se da su ga poznavali i praljudi iz kamenog doba jer su u špilji Vindiji i Velikoj pečini na Ravnoj gori pronađeni kameni nožići, strugala, kamene sjekire i drugi alati, a u Vindiji su pronađeni i ručni klinovi iz zelenog tufa.  Poludragi kamen ahat  na Gaveznici ima nijanse od svijetloplave do tamnosive boje.</w:t>
        <w:br/>
        <w:t>Nedavno su otkrivena nova nalazišta poludragog kamena kod Čreta, 4 km istočno od Gaveznic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Centru za posjetitelje osigurat će se: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stor za geološku zbirku – u izložbenom prostoru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adionica u svrhu vrednovanja, interpretiranja i prezentiranja prirodne baštine specifičnog geomorfološkog područja Kamnog Vrha i Gaveznice s vulkanom i nalazištem ahata – u učionicam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ragraph">
              <wp:posOffset>13970</wp:posOffset>
            </wp:positionV>
            <wp:extent cx="3548380" cy="1775460"/>
            <wp:effectExtent l="0" t="0" r="0" b="0"/>
            <wp:wrapNone/>
            <wp:docPr id="9" name="Slika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tabs>
          <w:tab w:val="clear" w:pos="708"/>
          <w:tab w:val="left" w:pos="3674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6. Lepoglavski ahat</w:t>
      </w:r>
    </w:p>
    <w:p>
      <w:pPr>
        <w:pStyle w:val="Odlomakpopisa"/>
        <w:spacing w:before="0" w:after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lineRule="auto" w:line="256" w:before="0" w:after="0"/>
        <w:ind w:left="1276" w:hanging="720"/>
        <w:contextualSpacing/>
        <w:rPr/>
      </w:pPr>
      <w:r>
        <w:rPr>
          <w:b/>
          <w:sz w:val="24"/>
          <w:szCs w:val="24"/>
        </w:rPr>
        <w:t>Tradicijska kultura lepoglavskog kraja</w:t>
      </w:r>
    </w:p>
    <w:p>
      <w:pPr>
        <w:pStyle w:val="Odlomakpopisa"/>
        <w:spacing w:before="0" w:after="0"/>
        <w:ind w:left="1788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Centru za posjetitelje – u izložbenom prostoru - će  se interpretirati  baština tradicijske kulture lepoglavskog kraja:  dijalekt, tradicijsko rukotvorstvo, autothona jela, lokalni običaji, način života, tradicijske umjetnosti i obrti (košaraštvo, keramičarska proizvodnja, proizvodnja proizvoda od slame, itd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uhvat natječaja</w:t>
      </w:r>
    </w:p>
    <w:p>
      <w:pPr>
        <w:pStyle w:val="Odlomakpopisa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zirom na iznimnu vrijednost lokacije (povijesno središte Lepoglave pod konzervatorskom zaštitom) potrebno je riješiti širi obuhvat kao cjelinu kroz sustavnu urbanističku i arhitektonsku analizu kako bi se u budućnosti izbjegla improvizirana urbanistička rješenja (kontakt sa rubnom gradnjom, parkiranje na parteru…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celacija će se provesti u fazi izrade glavnog projekta i nije ju potrebno prikazivati u ovom natječaju, kao niti izgrađenost parcele, pogotovo s obzirom na to da je zona dozvoljene gradnje zgrade i zona pristupne rampe strogo definirana konzervatorskim uvjetim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ahoma"/>
          <w:color w:val="000000"/>
          <w:sz w:val="24"/>
          <w:szCs w:val="24"/>
        </w:rPr>
      </w:pPr>
      <w:r>
        <w:rPr>
          <w:sz w:val="24"/>
          <w:szCs w:val="24"/>
        </w:rPr>
        <w:t xml:space="preserve">U dijelu natječaja za realizaciju rješava se:  </w:t>
      </w:r>
      <w:r>
        <w:rPr>
          <w:rFonts w:cs="Tahoma"/>
          <w:color w:val="000000"/>
          <w:sz w:val="24"/>
          <w:szCs w:val="24"/>
        </w:rPr>
        <w:t>k.č.br. 2614/5 k.o. Lepoglava i k.č.br. 2613 k.o. Lepoglava prema detaljnim smjernicama iz ovog program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Ovim natječajem potrebno je ponuditi prijedlog uređenja partera i prometa u kontaktnoj zoni unutar kompleksa, i to na  k.č.br. 2614/8 k.o. Lepoglava te dijelovi k.č.br. 2614/9 k.o. Lepoglava i  k.č.br. 2614/7 k.o. Lepoglava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09515" cy="5068570"/>
            <wp:effectExtent l="0" t="0" r="0" b="0"/>
            <wp:docPr id="1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351" t="18992" r="7241" b="17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7. Obuhvat natječaja</w:t>
      </w:r>
      <w:r>
        <w:br w:type="page"/>
      </w:r>
    </w:p>
    <w:p>
      <w:pPr>
        <w:pStyle w:val="Odlomakpopisa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/>
      </w:pPr>
      <w:r>
        <w:rPr>
          <w:b/>
          <w:sz w:val="28"/>
          <w:szCs w:val="28"/>
        </w:rPr>
        <w:t xml:space="preserve">Analiza postojećeg stanja u prostoru </w:t>
      </w:r>
    </w:p>
    <w:p>
      <w:pPr>
        <w:pStyle w:val="Odlomakpopisa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0" simplePos="0" locked="0" layoutInCell="0" allowOverlap="1" relativeHeight="16">
            <wp:simplePos x="0" y="0"/>
            <wp:positionH relativeFrom="margin">
              <wp:align>right</wp:align>
            </wp:positionH>
            <wp:positionV relativeFrom="paragraph">
              <wp:posOffset>27940</wp:posOffset>
            </wp:positionV>
            <wp:extent cx="5759450" cy="2638425"/>
            <wp:effectExtent l="0" t="0" r="0" b="0"/>
            <wp:wrapNone/>
            <wp:docPr id="11" name="Slika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ind w:left="142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8. Pogled iz zraka na predmetnu parcelu i susjednu izgradnju. (izvor: Google  Earth)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lasnik k.č.br. 2614/5 k.o. Lepoglava  je Grad Lepoglava i Republika Hrvatska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lasnik k.č.br. 2613 k.o. Lepoglava je Republika Hrvatsk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okacija je u središtu Lepoglave, pored bivšeg Pavlinskog samostana, u neposrednoj blizini crkve Blažene Djevice Marije i župnog dvora – “gostinjca”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arceli se nalazi zgrada koja će se rušiti, a koja je sagrađena nakon II. svjetskog rata. Sjeverni dio zgrade je imao različite namjene od pedesetih godina 20. stoljeća pa do danas: prvotno se koristila kao kažnjenička zgrada, u pedesetima se u prizemlje smješta ambulanta, a na kat stanovi i matični ured, od 1987. do 1993. se kat koristi kao poluotvoreni odjel za zatvorenike Kaznionice. Danas prizemlje zgrade koristi Turistička zajednica Lepoglav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rada je djelomično podrumljena, katnosti P+1+T, prema izvatku iz zemljišne knjige tlocrtna projekcija  iznosi 1063m2, a „gospodarsko dvorište“ odnosno neizgrađen dio katastarske čestice 2661m2. Visina vijenca je 7,95 m, a sljemena 12,2 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Istočno od bivšeg Pavlinskog samostana nalazi se Kaznionic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rada kaznionice se ne prikazuje na službenim dokumentima - na katastarskom planu, ortofoto snimci i sl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jeverno od parcele nalazi se zid bivšeg prostora kaznionice, kojeg je moguće srušiti, a posebno betonsku stražarnicu na ugl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Kolni prilaz na parcelu je sa zapadne strane. Predviđeno je da se unutar predmetnog Kompleksa odvija isključivo pješački promet i promet za dostavna i interventna vozila. Pješački ulazi u taj Kompleks nalaze se sa zapadne južne strane.</w:t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47640" cy="5413375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236" t="15751" r="5171" b="1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541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9. Shema urbanog konteksta.</w:t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/>
      </w:pPr>
      <w:r>
        <w:rPr>
          <w:b/>
          <w:sz w:val="28"/>
          <w:szCs w:val="28"/>
        </w:rPr>
        <w:t>Izvodi iz prostornih planova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Prostorni plan uređenja Grada Lepoglave</w:t>
      </w:r>
    </w:p>
    <w:p>
      <w:pPr>
        <w:pStyle w:val="Odlomakpopisa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"Službeni vjesnik Varaždinske županije", broj 16/03.,</w:t>
      </w:r>
      <w:hyperlink r:id="rId27" w:tgtFrame="_blank">
        <w:r>
          <w:rPr>
            <w:rStyle w:val="InternetLink"/>
            <w:sz w:val="24"/>
            <w:szCs w:val="24"/>
          </w:rPr>
          <w:t>27/07</w:t>
        </w:r>
      </w:hyperlink>
      <w:r>
        <w:rPr>
          <w:sz w:val="24"/>
          <w:szCs w:val="24"/>
        </w:rPr>
        <w:t>., </w:t>
      </w:r>
      <w:hyperlink r:id="rId28">
        <w:r>
          <w:rPr>
            <w:rStyle w:val="InternetLink"/>
            <w:sz w:val="24"/>
            <w:szCs w:val="24"/>
          </w:rPr>
          <w:t>16a/2014</w:t>
        </w:r>
      </w:hyperlink>
      <w:r>
        <w:rPr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redmetna parcela spada u zonu A, tj. zonu zaštite uličnih poteza i dijelova naselja s dobro očuvanom povijesnom strukturom.</w:t>
      </w:r>
    </w:p>
    <w:p>
      <w:pPr>
        <w:pStyle w:val="Normal"/>
        <w:spacing w:before="0" w:after="0"/>
        <w:jc w:val="both"/>
        <w:rPr>
          <w:rFonts w:cs="TimesNewRomanPSMT;Times New Roman"/>
          <w:sz w:val="24"/>
          <w:szCs w:val="24"/>
          <w:lang w:val="en-US" w:eastAsia="en-US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2305</wp:posOffset>
            </wp:positionH>
            <wp:positionV relativeFrom="paragraph">
              <wp:posOffset>196850</wp:posOffset>
            </wp:positionV>
            <wp:extent cx="4341495" cy="3002280"/>
            <wp:effectExtent l="0" t="0" r="0" b="0"/>
            <wp:wrapNone/>
            <wp:docPr id="13" name="Slika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10. Izvadak iz PPUG-a Lepoglave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jviši stupanj zaštite u ovoj zoni podrazumijeva nastavak sustavnih istraživanja, obnove i prezentacije sakralnog Kompleksa visoke povijesne i umjetničke vrijednost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ve građevinske i urbanističke intervencije na ovom prostoru treba provoditi temeljem posebnih uvjeta uređenja i odobrenja koje propisuje, odnosno daje nadležni Konzervatorski odjel, a koji se nalaze u prilogu ovog programa.</w:t>
      </w:r>
      <w:r>
        <w:br w:type="page"/>
      </w:r>
    </w:p>
    <w:p>
      <w:pPr>
        <w:pStyle w:val="Normal"/>
        <w:spacing w:before="0" w:after="0"/>
        <w:jc w:val="both"/>
        <w:rPr>
          <w:rFonts w:cs="TimesNewRomanPSMT;Times New Roman"/>
          <w:sz w:val="24"/>
          <w:szCs w:val="24"/>
          <w:highlight w:val="green"/>
        </w:rPr>
      </w:pPr>
      <w:r>
        <w:rPr>
          <w:rFonts w:cs="TimesNewRomanPSMT;Times New Roman"/>
          <w:sz w:val="24"/>
          <w:szCs w:val="24"/>
          <w:highlight w:val="green"/>
        </w:rPr>
      </w:r>
    </w:p>
    <w:p>
      <w:pPr>
        <w:pStyle w:val="Odlomakpopisa"/>
        <w:numPr>
          <w:ilvl w:val="1"/>
          <w:numId w:val="4"/>
        </w:numPr>
        <w:shd w:fill="FFFFFF" w:val="clear"/>
        <w:spacing w:lineRule="auto" w:line="240" w:before="0" w:after="0"/>
        <w:ind w:left="709" w:hanging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Urbanistički plan uređenja dijela naselja Lepoglave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Odlomakpopisa"/>
        <w:shd w:fill="FFFFFF" w:val="clear"/>
        <w:spacing w:lineRule="auto" w:line="240" w:before="0" w:after="0"/>
        <w:ind w:left="709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("Službeni vjesnik Varaždinske županije", broj </w:t>
      </w:r>
      <w:hyperlink r:id="rId30" w:tgtFrame="_blank">
        <w:r>
          <w:rPr>
            <w:rStyle w:val="InternetLink"/>
            <w:rFonts w:eastAsia="Times New Roman"/>
            <w:sz w:val="24"/>
            <w:szCs w:val="24"/>
          </w:rPr>
          <w:t>22/04</w:t>
        </w:r>
      </w:hyperlink>
      <w:r>
        <w:rPr>
          <w:rFonts w:eastAsia="Times New Roman"/>
          <w:sz w:val="24"/>
          <w:szCs w:val="24"/>
        </w:rPr>
        <w:t>, </w:t>
      </w:r>
      <w:hyperlink r:id="rId31" w:tgtFrame="_blank">
        <w:r>
          <w:rPr>
            <w:rStyle w:val="InternetLink"/>
            <w:rFonts w:eastAsia="Times New Roman"/>
            <w:sz w:val="24"/>
            <w:szCs w:val="24"/>
          </w:rPr>
          <w:t>26/04</w:t>
        </w:r>
      </w:hyperlink>
      <w:r>
        <w:rPr>
          <w:rFonts w:eastAsia="Times New Roman"/>
          <w:sz w:val="24"/>
          <w:szCs w:val="24"/>
        </w:rPr>
        <w:t>, </w:t>
      </w:r>
      <w:hyperlink r:id="rId32" w:tgtFrame="_blank">
        <w:r>
          <w:rPr>
            <w:rStyle w:val="InternetLink"/>
            <w:rFonts w:eastAsia="Times New Roman"/>
            <w:sz w:val="24"/>
            <w:szCs w:val="24"/>
          </w:rPr>
          <w:t>15/05</w:t>
        </w:r>
      </w:hyperlink>
      <w:r>
        <w:rPr>
          <w:rFonts w:eastAsia="Times New Roman"/>
          <w:sz w:val="24"/>
          <w:szCs w:val="24"/>
        </w:rPr>
        <w:t> i </w:t>
      </w:r>
      <w:hyperlink r:id="rId33" w:tgtFrame="_blank">
        <w:r>
          <w:rPr>
            <w:rStyle w:val="InternetLink"/>
            <w:rFonts w:eastAsia="Times New Roman"/>
            <w:sz w:val="24"/>
            <w:szCs w:val="24"/>
          </w:rPr>
          <w:t>43/09</w:t>
        </w:r>
      </w:hyperlink>
      <w:r>
        <w:rPr>
          <w:rFonts w:eastAsia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zonu starog centra naselja, kaznionicu, pavlinski samostan i izgradnju zapadno od njih planom je predviđena izrada detaljnog plana uređenja, no u svrhu ovog natječaja izrađene su konzervatorske propozicije kojima se određuje zaštita postojeće izgradnje i buduće uređenj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Konzervatorske propozicije su mjerodavne pri definiranju izgrađenosti, katnosti, visina, vizura itd, a izvadak iz prostornog plana ovdje je dan kao orjenir za ostale parametre uređenja prostora.</w:t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2755</wp:posOffset>
            </wp:positionH>
            <wp:positionV relativeFrom="paragraph">
              <wp:posOffset>312420</wp:posOffset>
            </wp:positionV>
            <wp:extent cx="4876800" cy="2247900"/>
            <wp:effectExtent l="0" t="0" r="0" b="0"/>
            <wp:wrapNone/>
            <wp:docPr id="14" name="Slika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113" t="22266" r="9095" b="1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Heading2"/>
        <w:spacing w:before="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before="0" w:after="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spacing w:before="0" w:after="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spacing w:before="0" w:after="0"/>
        <w:ind w:left="28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Slika 11. Izvadak iz UPU Lepoglave: namjena površina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Članak 39. (Izmjene i dopune UPU, Službeni vjesnik Varaždinske županije 43/2009.):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vjeti gradnje i uređenja prostora mješovite pretežito poslovne namjene unutar zaštićene povijesne međe upisane u registar kulturnih dobara određeni su na osnovi lokalnih uvjeta i glase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inimalna površina građevne čestice ne smije biti manja od 600 m2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aksimalna površina građevne čestice nije određen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inimalna i maksimalna širina i dubina građevne čestice nisu određen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na građevnoj čestici može se postaviti jedna građevina stambeno-poslovne namjene ili više građevina poslovno-ugostiteljske namjen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aksimalna izgrađenost građevne čestice Kig= 0,6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aksimalna iskorištenost građevne čestice Kis= 2,0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aksimalna etažnost građevina je Po(S)+P+1-2K+Pk (podrum ili suteren, prizemlje, jedan il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va kata i potkrovlje)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aksimalna visina građevina do sljemena ili gornjeg ruba stropne konstrukcije zadnje etaž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e smije biti viša 1,0 m od okolne izgradnje odnosno susjedne zaštićene građevine samostana ili Gostinjc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minimalna udaljenost stambene građevine od međe susjedne građevne čestice je postojeća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daljenost, a kod nove izgradnje h/2 odnosno ne manje od 6,0 m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pomoćne građevine nisu planirane nego su svi prateći sadržaji trebaju izvesti u osnovnoj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rađevini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uređene površine zelenila - prirodni teren su najmanje postojeće površine. Postojeće uređene površine zelenila treba urediti kao javno dostupne površin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na neizgrađenim dijelovima građevne čestice koji su uz Ulicu hrvatskih pavlina zadržat će s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ostojeće uređene površine zelenila i na njima se može zasaditi drvored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potrebe za parkiranjem rješavaju se na građevnoj čestici ili na parkiralištu u pristupnoj prometnici ili na građevnoj čestici u radijusu do 200,0 m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postojeće ograde mogu se zadržati i sanirati, a gradnja novih ograda nije planiran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Članak 72.  (UPU Lepoglave, Službeni vjesnik Varaždinske županije 22/2004, + dopune 43/2009.)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Mjere zaštite kulturno povijesnih cjelina i građevina ambijentalnih vrijednosti na prostoru obuhvata plana uređenja prostora određene su u suradnji s Ministarstvom kulture – konzervatorskim odjelom koje je izradilo konzervatorsku podlogu koja je sastavni dio elaborat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ulturna dobra, evidentirana i upisana u Registar kulturnih dobara, u obuhvatu urbanističkog plana uređenja su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vilne građevin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kurija »gostinjac«, upisano u Registar kulturnih dobara godine 2003. unutar kompleks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ekadašnjeg samostana/kaznionic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zgrada unutar Kaznionice »Zvijezda«, evidentirano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kralne građevin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Gorica Lepoglavsk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rkva sv. Ivana Krstitelja, upisano u Registarkulturnih dobara br. 56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sakralni kompleks župne crkve Blažene Djevice Marije i nekadašnjeg pavlinskoga samostana, sa zgradama nekadašnje kaznionice i Gostinjcem, upisan u Registar kulturnih dobara 2003. godine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Kat. općina Lepoglava, k.č. 2614/2, 2614/4, 2614/3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kiranj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storni planovi za ovaj tip građevine ne daju broj parkirnih mjesta, tako da su ona proračunata u posebnom poglavlju prema smjernicama iz prostornog plana i prema projektantskim normam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ind w:left="28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rFonts w:cs="TimesNewRomanPSMT;Times New Roman"/>
          <w:sz w:val="24"/>
          <w:szCs w:val="24"/>
          <w:lang w:val="en-US" w:eastAsia="en-US"/>
        </w:rPr>
      </w:pPr>
      <w:r>
        <w:rPr>
          <w:rFonts w:cs="TimesNewRomanPSMT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22325</wp:posOffset>
            </wp:positionH>
            <wp:positionV relativeFrom="paragraph">
              <wp:posOffset>15240</wp:posOffset>
            </wp:positionV>
            <wp:extent cx="3933825" cy="2785110"/>
            <wp:effectExtent l="0" t="0" r="0" b="0"/>
            <wp:wrapNone/>
            <wp:docPr id="15" name="Slika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i/>
          <w:sz w:val="24"/>
          <w:szCs w:val="24"/>
        </w:rPr>
        <w:t>Slika 12. Izvadak iz UPU-a Lepoglave: prometna i ulična mreža.</w:t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960120</wp:posOffset>
            </wp:positionH>
            <wp:positionV relativeFrom="paragraph">
              <wp:posOffset>120650</wp:posOffset>
            </wp:positionV>
            <wp:extent cx="3753485" cy="2169795"/>
            <wp:effectExtent l="0" t="0" r="0" b="0"/>
            <wp:wrapNone/>
            <wp:docPr id="16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766" t="9632" r="13238" b="20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859790</wp:posOffset>
            </wp:positionH>
            <wp:positionV relativeFrom="paragraph">
              <wp:posOffset>6350</wp:posOffset>
            </wp:positionV>
            <wp:extent cx="3827780" cy="2318385"/>
            <wp:effectExtent l="0" t="0" r="0" b="0"/>
            <wp:wrapNone/>
            <wp:docPr id="17" name="Slika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lika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0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0"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i/>
          <w:sz w:val="24"/>
          <w:szCs w:val="24"/>
        </w:rPr>
        <w:t>Slika 13. Izvadak iz UPU-a Lepoglave: uvjeti uređenja, korištenja i zaštite površina.</w:t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zervatorske propozicije za provedbu natječaja</w:t>
      </w:r>
    </w:p>
    <w:p>
      <w:pPr>
        <w:pStyle w:val="Normal"/>
        <w:spacing w:lineRule="auto" w:line="25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Za potrebe ovog natječaja „Uprava za zaštitu kulturne baštine, Konzervatorski odjel u Varaždinu“ daje propozicije za provedbu natječaja (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 prilogu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ametri koje natjecatelji moraju poštivati: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na gradnje i građevinski pravci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stup u podzemnu garažu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tnost max Po+P+1+Pt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Visina – postojeći vijenac i sljeme (odstupanja do +10%)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blikovanje krova</w:t>
      </w:r>
    </w:p>
    <w:p>
      <w:pPr>
        <w:pStyle w:val="Odlomakpopisa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blikovanje pročelja (materijali i odnos punog zidnog platna i otvora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etaljni opisi i preporuke dani su u propozicijama u prilogu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Kriteriji ocjenjivanja (u općim uvjetima) uvelike uvažavaju propozicije / preporuke konzervatora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58715" cy="562991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487" t="13327" r="9014" b="1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562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spacing w:lineRule="auto" w:line="256" w:before="0" w:after="0"/>
        <w:ind w:left="36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14. Zona za novu gradnju prema konzervatorskim propozicijama</w:t>
      </w:r>
    </w:p>
    <w:p>
      <w:pPr>
        <w:pStyle w:val="Odlomakpopisa"/>
        <w:spacing w:lineRule="auto" w:line="256" w:before="0" w:after="0"/>
        <w:ind w:left="36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jernice za krajobrazno uređenje</w:t>
      </w:r>
    </w:p>
    <w:p>
      <w:pPr>
        <w:pStyle w:val="Normal"/>
        <w:spacing w:lineRule="auto" w:line="25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potrebe ovog natječaja „Hrvatski šumarski institut“ daje smjernice za krajobrazno uređenje (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 prilogu)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stojeću vegetaciju, pogotovo stabla, potrebno je očuvati u najvećoj mogućoj mjeri, a sve prema smjernicama iz projektnog programa (Hortikulturno oblikovanje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ni program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Osnovni zahtjevi za arhitektonsko i urbanističko oblikovanje zgrade Centra za posjetitelje Lepoglava  su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ovi Centar za posjetitelje mora sačuvati, zaštititi te stvoriti novi vid kulturnog identiteta Grad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zgradnja zgrade koja slijedi principe održivog razvoja s ekološkog, ekonomskog i     društvenog  aspekta u najvećoj mogućoj mjeri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ednovanje  i oplemenjivanje postojećih vizura, postojeće  uređene površine zelenila 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 postojećih stabala) i  urbane matrice 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iranje prometne mrež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ostojeći kolni priključak na parcelu je sa zapadne stran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viđa se da će većina korisnika (zaposleni, veće skupine turista) dolaziti pješice, turističkim autobusima i automobilima koje će parkirati na susjednom javnom parkiralištu sa jugozapadne strane parcel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novoprojektiranu zgradu planira se pristup dostavnih i servisnih vozila kroz podzemnu garažu. Pristup u podzemnu garažu će biti sa zapadne strane preko k.č. 2613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ni Kompleks se treba promatarati kao urbana cjelina u kojoj neće biti dozvoljen pristup vozilima i u kojoj će biti pješačka zona sa dozvoljenim pristupom samo za dostavna, servisna i interventna vozila. Pješaci prilaze sa zapadne i sa južne stran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utar Kompleksa nije dozvoljeno parkiranje osobnih automobila na parteru, osim kratkog zaustavljanja (do 15min). Područja za kratko zaustavljanje vozila se posebno definiraju urbanim uređenjem Kompleksa. 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trebno je ostvariti sljedeći broj parkirnih mjest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vana i restoran 40PGM / 1000m2 BRP</w:t>
        <w:tab/>
        <w:tab/>
      </w:r>
      <w:r>
        <w:rPr>
          <w:rFonts w:eastAsia="Wingdings" w:cs="Wingdings" w:ascii="Wingdings" w:hAnsi="Wingdings"/>
        </w:rPr>
        <w:t></w:t>
      </w:r>
      <w:r>
        <w:rPr>
          <w:sz w:val="24"/>
          <w:szCs w:val="24"/>
        </w:rPr>
        <w:t xml:space="preserve"> 8 PGM / 200m2</w:t>
      </w:r>
    </w:p>
    <w:p>
      <w:pPr>
        <w:pStyle w:val="Odlomakpopisa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vorane raznih namjena 1PGM / 20 sjedala</w:t>
        <w:tab/>
        <w:tab/>
      </w:r>
      <w:r>
        <w:rPr>
          <w:rFonts w:eastAsia="Wingdings" w:cs="Wingdings" w:ascii="Wingdings" w:hAnsi="Wingdings"/>
        </w:rPr>
        <w:t></w:t>
      </w:r>
      <w:r>
        <w:rPr>
          <w:sz w:val="24"/>
          <w:szCs w:val="24"/>
        </w:rPr>
        <w:t xml:space="preserve"> 10 PGM / 200 sjedala</w:t>
      </w:r>
    </w:p>
    <w:p>
      <w:pPr>
        <w:pStyle w:val="Odlomakpopisa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redski prostori 1PGM / 5 zaposlenih</w:t>
        <w:tab/>
        <w:tab/>
      </w:r>
      <w:r>
        <w:rPr>
          <w:rFonts w:eastAsia="Wingdings" w:cs="Wingdings" w:ascii="Wingdings" w:hAnsi="Wingdings"/>
        </w:rPr>
        <w:t></w:t>
      </w:r>
      <w:r>
        <w:rPr>
          <w:sz w:val="24"/>
          <w:szCs w:val="24"/>
        </w:rPr>
        <w:t xml:space="preserve"> 4 PGM / 20 zaposlenih</w:t>
      </w:r>
    </w:p>
    <w:p>
      <w:pPr>
        <w:pStyle w:val="Odlomakpopisa"/>
        <w:numPr>
          <w:ilvl w:val="0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uzej, izložbe i/li slično 1PGM / 20 posjetitelja</w:t>
        <w:tab/>
      </w:r>
      <w:r>
        <w:rPr>
          <w:rFonts w:eastAsia="Wingdings" w:cs="Wingdings" w:ascii="Wingdings" w:hAnsi="Wingdings"/>
        </w:rPr>
        <w:t></w:t>
      </w:r>
      <w:r>
        <w:rPr>
          <w:sz w:val="24"/>
          <w:szCs w:val="24"/>
        </w:rPr>
        <w:t xml:space="preserve"> 25PGM / 500 posjetitelj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kupno je potrebno 50PGM. 5 PGM (za osobe smanjene pokretljivosti, VIP parking…) smješta se u podzemnu garažu. Ostali se parkiraju na postojećem javnom parkiralištu izvan granica obuhvata ovog zahvat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22655</wp:posOffset>
            </wp:positionH>
            <wp:positionV relativeFrom="paragraph">
              <wp:posOffset>11430</wp:posOffset>
            </wp:positionV>
            <wp:extent cx="3314700" cy="2213610"/>
            <wp:effectExtent l="0" t="0" r="0" b="0"/>
            <wp:wrapNone/>
            <wp:docPr id="19" name="Slika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416" w:hanging="0"/>
        <w:contextualSpacing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Slika 15.: Prilaz Kompleksu sa zapadne strane.</w:t>
      </w:r>
    </w:p>
    <w:p>
      <w:pPr>
        <w:pStyle w:val="Normal"/>
        <w:spacing w:before="0" w:after="0"/>
        <w:ind w:left="708" w:hanging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963930</wp:posOffset>
            </wp:positionH>
            <wp:positionV relativeFrom="paragraph">
              <wp:posOffset>161290</wp:posOffset>
            </wp:positionV>
            <wp:extent cx="3276600" cy="2457450"/>
            <wp:effectExtent l="0" t="0" r="0" b="0"/>
            <wp:wrapNone/>
            <wp:docPr id="20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16.: Ulaz u Crkvu Sv. Marije i u Gostinjac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LJEV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metno rješenje mora biti takvo da omogući svim korisnicima maksimalnu moguću mobilnost, sigurnost i udobnost.  Prioriteti pri oblikovanju prometne mreže su funkcionalno izvedeni gospodarski prilazi i ulazi u podzemnu garažu te prijedlog urbanističkog rješenja unutar predmetnog  Komplek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ješačke staze trebaju biti usmjerene na ulaze u zgrade  i  vanjske sadržaje te omogućavati kvalitetne vizure na okolnu izgradnju. Predviđa se da će Centar za posjetitelje biti zgrada koja će se posjetiti prije svih ostalih znamenitosti i da će služiti kao razvod za druge lokacije te u skladu s tom pretpostavkom treba projektirati pješačke puteve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arkiranje  bicikla treba biti u blizini glavnog ulaza u zgradu, unutar pješačke zone. Potrebno je osigurati parkirna mjesta za najmanje 15 bicikala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Unutar širih granica obuhvata potrebno je osigurati nesmetan pristup i zaustavljanje interventnih, dostavnih i servisnih vozila. Za novoprojektiranu zgradu planira se pristup dostavnih i servisnih vozila kroz podzemnu garažu. Put vatrogasnog vozila potrebno je planirati prema mjerodavnim pravilnicima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Sama zgrada i dostupnost svih sadržaja treba biti projektirana tako da se omogući najveća moguća mobilnost teže pokretnih osoba – parkiranje za osobe smanjene pokretljivosti u podzemnoj etaži.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lazne vizure i oblikovanje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Glavni prilaz na parcelu je sa zapadne strane i s te točke se pruža prvi pogled posjetitelja na građevine Kompleks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stočno od Kompleksa smještena je zgrada lepoglavske Kaznionice, a sa sjeverne strane je stari zid Kaznionice koji je nastao nakon što je dio Pavlinskog samostana preuzela Kaznionica. Ovaj zid nije pod konzervatorskom zaštito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ugoistočno od parcele pruža se pogled na planinu Gaveznicu i njen vrh Kameni vr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ragraph">
              <wp:posOffset>19050</wp:posOffset>
            </wp:positionV>
            <wp:extent cx="3295015" cy="2471420"/>
            <wp:effectExtent l="0" t="0" r="0" b="0"/>
            <wp:wrapNone/>
            <wp:docPr id="21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17.: Pogled na Kompleks.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align>center</wp:align>
            </wp:positionH>
            <wp:positionV relativeFrom="paragraph">
              <wp:posOffset>45720</wp:posOffset>
            </wp:positionV>
            <wp:extent cx="3209925" cy="2114550"/>
            <wp:effectExtent l="0" t="0" r="0" b="0"/>
            <wp:wrapNone/>
            <wp:docPr id="22" name="Slika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lika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2824" t="2937" r="1916" b="3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Slika 18.: Pogled na Kompleks sa jugoistočne strane.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paragraph">
              <wp:posOffset>103505</wp:posOffset>
            </wp:positionV>
            <wp:extent cx="3458845" cy="2295525"/>
            <wp:effectExtent l="0" t="0" r="0" b="0"/>
            <wp:wrapNone/>
            <wp:docPr id="23" name="Slika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Slika 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089" t="2931" r="2248" b="3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426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426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19.: Pogled na Kompleks sa južne strane.</w:t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23495</wp:posOffset>
            </wp:positionV>
            <wp:extent cx="3371850" cy="2252980"/>
            <wp:effectExtent l="0" t="0" r="0" b="0"/>
            <wp:wrapNone/>
            <wp:docPr id="24" name="Slika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Slika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ika 20.: Pogled na Kompleks i na zgradu kaznionice sa istočne strane.</w:t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134" w:hanging="426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LJEV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vu zgradu Centra za posjetitelje i urbanističko oblikovanje potrebno je izvesti na način da se vrednuju i oblikuju vizure na okolnu izgradnju i krajolik, ali i iz okolice na novu zgradu.</w:t>
      </w:r>
    </w:p>
    <w:p>
      <w:pPr>
        <w:pStyle w:val="Odlomakpopisa"/>
        <w:autoSpaceDE w:val="false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a početne točke zapadnog ulaza poželjno je ostaviti mogućnost da se sagleda veći dio Kompleks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Potrebno je uvažiti konzervatorske  smjernice za oblikovanje iz „konzervatorskih propozicija“ u prilogu (krov, pročelja, ritam, vrednovanje povijesne cjeline…)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stražiti mogućnost ostvarivanja vizualne komunikacije Centra za posjetitelje i zgrade Kaznionice (npr. na način da se ostvati pogled na zgradu kaznionice sa zadnjeg kata zgrade)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čelja je potrebno kvalitetno oblikovati, a preporučuju se lokalni materijali koji su u skladu sa tradicijom tog kraja – drvo, glineni crijep, dolomit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itno je razmotriti i noćnu vizuru i oblikovati privlačan noćni ambijent unutar Komplek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rtikulturno oblikovanj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LJEVI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reporučuje se koristiti „funkcionalno ozelenjavanje“, tj. koristiti biljne vrste i principe sadnje u svrhu povećanja biodiverziteta, smanjivanje potreba za zalijevanjem i održavanje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Zemljište koristiti na takav način da se ostvare uvjeti za život različitih biljnih i životinjskih vrsta. I sama zgrada može se ozelenjavati na način da se projektiraju zeleni krovovi ili se biljke integriraju u dijelove pročelja, nadstrešnice i sl. čime se poboljšava mikroklima i potiče bioraznolikost (kukci, ptice, leptiri)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abir autothonih biljaka koje zahtijevaju manju potrošnju vode i manje ljudskog rada za održavanje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parceli je njegovana zelena površina sa starim stablima i poželjno je da se dendroflora sačuva u najvećoj mogućoj mjeri. U prilogu ovog programa nalaze se “Smjernice za krajobrazno uređenje”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lo je bitno stvoriti prostore odgovarajućeg mjerila, npr. vanjske otvorene prostore (trgove) veličine 25 do 50m, koje ljudi doživljavaju kao ugodne.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Hortikulturne inovativne intervencije – jačanje brenda (grad čipke i čipkarstva) 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/>
      </w:pPr>
      <w:r>
        <w:rPr>
          <w:b/>
          <w:sz w:val="24"/>
          <w:szCs w:val="24"/>
        </w:rPr>
        <w:t>Prilagodljivi  prostori</w:t>
      </w:r>
    </w:p>
    <w:p>
      <w:pPr>
        <w:pStyle w:val="Odlomakpopisa"/>
        <w:spacing w:before="0" w:after="0"/>
        <w:ind w:left="180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Centru za posjetitelje biti će 20 stalno zaposlenih, a maksimalan broj posjetitelja u jednom danu je 500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LJEV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dan od glavnih principa pri projektiranju Centra za posjetitelje je planiranje prostora na način da se izložbeni prostori, ulazni hall, prostori za odvijanje radionica i dvorane lako mogu prilagođavati različitim sadržajima i potrebama (koncerti, izložbe, festivali I sl.) koji će se u njima odvijati. Fleksibilnost se želi postići unutar zadanih cjelin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jednički prostori u Centru za posjetitelje su višenamjenski ulazni hal sa suvenirnicom i info pultom, izložbeni prostor, amfiteatar, manje dvorane za radionice i seminare, kavan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eljno je da unutrašnji ulazni višenamjenski prostor bude vizualno povezan sa vanjskim prostorom za boravak.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bog ugodnosti boravka u unutarnjim zajedničkim prostorima bitno je da budu obilno osvjetljeni, po mogućnosti prirodnim osvjetljenjem i ventilirani prirodnom ventilacijom.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 zgradi su predviđeni i uredski prostori za službenike Grada Lepoglave i zaposlenike Centra za posjetitelje. Radi ekonomičnosti preporučuje se sve urede sklopiti u jednu prostornu cjelinu.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izualni identitet 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color w:val="7030A0"/>
          <w:sz w:val="24"/>
          <w:szCs w:val="24"/>
        </w:rPr>
      </w:pPr>
      <w:r>
        <w:rPr>
          <w:rFonts w:cs="Arial"/>
          <w:b/>
          <w:color w:val="7030A0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Normal"/>
        <w:spacing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Čitki ulazi u zgradu i jasan vizualni pregled zgrade iz ulaznog prostora pridonose boljem snalaženju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rad Lepoglava nema brand, tj. ime, logo i druge vizualne elemente kao što su slike i simboli koji omogućuju korisnicima – turistima, gospodarskim dionicima i lokalnom stanovništvu da se zajednica lakše izdvoji i postane prepoznatljiva među drugima na tržištu. Najbliže ostvarenju tog cilja je kreiranje vizualnog identiteta lepoglavske čipke u fazi analize izvodljivosti za Ekomuzej čipke i čipkarstva Studija Cuculić. Očekuje se da Centar za posjetitelje postane svojom arhitekturom važan čimbenik oblikovanja vizualnog identiteta Grada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tjecatelji nisu obavezni razraditi vizualni identitet, ali mogu se inspirirati dosadašnjim studijama vizualnog identeta ili nekim drugim simbolima lepoglavske baštine.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86130</wp:posOffset>
            </wp:positionH>
            <wp:positionV relativeFrom="paragraph">
              <wp:posOffset>322580</wp:posOffset>
            </wp:positionV>
            <wp:extent cx="4610100" cy="1150620"/>
            <wp:effectExtent l="0" t="0" r="0" b="0"/>
            <wp:wrapNone/>
            <wp:docPr id="25" name="Slika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lika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32429" r="-8" b="3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0455</wp:posOffset>
            </wp:positionH>
            <wp:positionV relativeFrom="paragraph">
              <wp:posOffset>287020</wp:posOffset>
            </wp:positionV>
            <wp:extent cx="3973830" cy="2978150"/>
            <wp:effectExtent l="0" t="0" r="0" b="0"/>
            <wp:wrapNone/>
            <wp:docPr id="26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lika 21.: </w:t>
      </w:r>
      <w:r>
        <w:rPr>
          <w:rFonts w:eastAsia="Lucida Sans Unicode" w:cs="Calibri"/>
          <w:bCs/>
          <w:i/>
          <w:color w:val="000000"/>
          <w:kern w:val="2"/>
          <w:sz w:val="24"/>
          <w:szCs w:val="24"/>
          <w:lang w:eastAsia="ar-SA"/>
        </w:rPr>
        <w:t>Vanja Cuculić, Studio Cuculić, vizualni identitet projekta ekomuzeja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rištenje energije </w:t>
      </w:r>
    </w:p>
    <w:p>
      <w:pPr>
        <w:pStyle w:val="Odlomakpopisa"/>
        <w:spacing w:lineRule="auto" w:line="256" w:before="0" w:after="0"/>
        <w:ind w:left="178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rilikom gradnje zgrade, a sukladno mogućnostima vezanim uz funkcionalne zahtjeve zgrade, oblik, veličinu i orijentaciju građevinske parcele, kao i okolni izgrađeni i neizgrađeni prostor te u skladu sa konzervatorskim uvjetima, primjenjivat će se principi gradnje u pasivnom standardu i primjena obnovljivih izvore energije za pokrivanje potreba za energijom (električnom i toplinskom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grada mora biti približno nulte energij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ILJEVI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Prilikom gradnje zgrade preporuča se integriranje aktivnih solarnih sustava za proizvodnju energije – solarnih kolektora i fotonaponskih ćelija na način da postava nije u sukobu sa konzervatorskim uvjetim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Jedan od osnovnih zahtjeva za arhitektonsko i urbanističko oblikovanje zgrade Centra za posjetitelje je izgradnja zgrade koja slijedi principe održivog razvoja s ekološkog i ekonomskog aspekta u najvećoj mogućoj mjeri. Stoga se predlaže upotreba nekih od principa gradnje u pasivnom standardu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ListParagraph1"/>
        <w:spacing w:before="0" w:after="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color w:val="000000"/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pravna orijentacija funkcionalnog pročelja zgrade prema suncu – južna strana 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niranje sadržaja unutar zgrade ovisno o režimu korištenja – od „hladnijih“ na sjeveru prema „toplijima“ na jugu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potreba elemenata zaštite od prekomjernog osunčanj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osiguravanje prirodne ventilacije i osvjetljenja prostorija, a pogotovo zajedničkih prostora,  u najvećoj mogućoj mjeri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potreba materijala i konstrukcija za efikasnu toplinsku zaštitu zgrad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gradnja izmjenjivača  topline koji funkcioniraju na principima pasivnog dizajn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rečavanje pretjeranog zasjenjivanja zajedničkih prosto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jali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LJEV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jali i proizvodi koji se koriste za gradnju zgrade te prometne i druge infrastrukture trebaju se odabrati na način da imaju što manji utjecaj na okoliš tijekom cijelog životnog ciklusa. To znači da su pogodni materijali oni koji  imaju najmanju potrošnju energije i najmanje štetnih utjecaja na okoliš (zrak, tlo i vodu) tijekom vađenja sirovine, proizvodnje, korištenja i upotreb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LOŽENE MJER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KORIŠTENJE MATERIJALA KOD KOJIH JE MOGUĆE PREDVIDJETI NJIHOVO DALJNJE KORIŠTENJE. Odabir materijala sa najboljim mogućim svojstvima u smislu ponovnog korištenja odnosno jednostavnog rastavljanja na dijelove. Oni ne smiju imati toksične sastojke za ljude ili okoliš i nakon korištenja mogli bi se jednostavnim postupkom razgraditi ili rastaviti i vratiti u biološki ili tehnološki ciklus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RIŠTENJE LOKALNIH MATERIJALA U ŠTO VEĆOJ MJERI.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željan je odabir lokalnih materijala u najvećoj mogućoj mjeri (dolomit, drvena građa) radi što manje potrošnje energije na transport istih i radi sudjelovanja lokalne mreže proizvođača i izvođača u izgradnji i održavanju zgrade.</w:t>
      </w:r>
    </w:p>
    <w:p>
      <w:pPr>
        <w:pStyle w:val="Odlomakpopisa"/>
        <w:autoSpaceDE w:val="false"/>
        <w:spacing w:lineRule="auto" w:line="240" w:before="0" w:after="0"/>
        <w:ind w:left="1416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1416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pis potrebnih prostora </w:t>
      </w:r>
    </w:p>
    <w:p>
      <w:pPr>
        <w:pStyle w:val="Odlomakpopisa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JELINA I: CENTAR ZA POSJETITELJ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JELINA II: GRADSKA UPRAVA I UPRAVA CENTRA ZA POSJETITELJ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JELINA III: UGOSTITELJSTVO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JELINA IV: SERVISNE PROSTORIJE ZA SVE NAMJEN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JELINA V: POMOĆNE PROSTORIJE ZA SVE NAMJENE (NE ULAZE U OBRAČUN NKP)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JELINA VI: KOMUNIKACIJE (NE ULAZE U OBRAČUN NKP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JELINA VII: PODRUM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JELINA I:  CENTAR ZA POSJETITELJ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Izložbeni prostori za stalne i povremene izložb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željno je da je izložbeni prostor povezan s ulaznim prostorom. U njemu se kronološki interpretira povijest i kultura Grada Lepoglave. Za izložbeni prostor se previđa Pneto=600m2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držaj se bazira na opisanoj kulturnoj i povijesnoj baštini Lepoglave u poglavlju 4. „Lepoglavska baština“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ovom Natječaju se ne razrađuje raspored sadržaja, već se razrađivati u kasnijim fazama projekta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Multifunkcionalna dvorana amfiteatralnog tipa</w:t>
      </w:r>
    </w:p>
    <w:p>
      <w:pPr>
        <w:pStyle w:val="Odlomakpopisa"/>
        <w:spacing w:lineRule="auto" w:line="25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ltifunkcionalna dvorana amfiteatralnog tipa planirana je za 150 ljudi. U toj dvorani održavat će se koncerti, kazališne predstave, predavanja, svečane sjednice gradskog vijeća i sl. Posljedično tome potrebno je osigurati prateće pomoćne prostorije – režiju, garderobe, tuševe i spremišta rekvizita. Pri projektiranju amfiteatra potrebno je brinuti o evakuaciji, zaštiti od požara, zvučnoj izolaciji, reverberaciji i dr. Predviđena površina amfiteatra s pozornicom je 200m2, a pratećih prostorija 90m2. </w:t>
      </w:r>
    </w:p>
    <w:p>
      <w:pPr>
        <w:pStyle w:val="Normal"/>
        <w:spacing w:before="0" w:after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Radionice i učionice</w:t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teme izrade i primjene čipke te obrade lokalnih vrsta kamena organizirat će se prostorije za seminare i radionice. Potrebno je predvidjeti tri prostorije od približno 50m2, a koje se po potrebi mogu spajat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Potrebno je ostvariti izravnu vezu ovih radionica sa izložbenim prostorima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4 Radni prostori centra za posjetitelje</w:t>
      </w:r>
    </w:p>
    <w:p>
      <w:pPr>
        <w:pStyle w:val="Odlomakpopisa"/>
        <w:spacing w:before="0" w:after="0"/>
        <w:ind w:left="42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red administracije / 2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jnik/ca / 1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red upraviteljice/a sa stolom za sastanke za 6 ljud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kupna neto površina ovih ureda je P=48m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z Centar za posjetitelje potrebno je projektirati pripadajuće sanitarije te prijamni pult koji se ovisno o projektantskom rješenju organizira kao dio ulaznog hola i/li komunikacija, a dozvoljeno je i drugačije. Ovi prostori ne ulaze u obračun NKP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ksimalan broj posjetitelja u jednom danu je 200. (povremeno 500, nekoliko puta godišnje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JELINA II: GRADSKA UPRAVA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 w:val="24"/>
          <w:szCs w:val="24"/>
        </w:rPr>
        <w:t>5 Kancelarije gradske uprave</w:t>
      </w:r>
    </w:p>
    <w:p>
      <w:pPr>
        <w:pStyle w:val="Odlomakpopisa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urede gradske uprave predviđa se prostor veličine neto 292m2 i uključuje prostorije slijedećih namjena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Ured gradonačelnika/ce sa stolom za sastanke za 8 ljudi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Ured dogradonačelnika/ce / 1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Tajnik/ca / 1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Pročelnik/ca / 1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unal / 3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vorana za sjednice gradskog vijeća – 15 vijećnika + 15 novinara, sa garderobo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la dvorana za sastanke za 12 ljudi 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dministrativno osoblje / 1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Matičar/ka / 2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storno planiranje / 2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ačunovodstvo / 3RM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ručna arhiv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z kancelarije potrebno je projektirati pripadajuće sanitarije i čajne kuhinje koje ne ulaze u NKP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JELINA III: UGOSTITELJSTVO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6 Kavan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gostiteljski prostor tipa „kavana“ u kojem se pretežito pripremaju i uslužuju kava, ostali napici i slastice, te uslužuju pića, a mogu se pripremati i usluživati hladna i topla jela.  Sastoji se od prostora za jelo / kavu  i pratećih prostora (spremišta, pomoćne prostorije zaposlenika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vaj prostor koriste, posjetitelji Centra za posjetitelje svi zaposleni i vanjski gosti. U njemu istovremeno može sjediti približno 50 gostiju u zatvorenom prostoru i 50 gostiju na otvorenom prostoru (koji ne ulazi u obračun NKP). Potrebno je organizirati  vanjsku terasu koja može biti na parteru, katu ili krov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stavni dijelovi ovog prostora su šank i pomoćne prostorije (spremište, osoblje). Šank je potrebno pozicionirati i funkcionalno razraditi te nacrtat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korisnike kavane potrebno je predvidjeti sanitarije koje ne ulaze u NKP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ugostiteljski prostor potrebno je predvidjeti Pneto= 160m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JELINA IV: SERVISNE PROSTORIJE ZA SVE KORISNIKE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7A Soba za nadzor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ijela zgrada je pod videonadzorom. Centralni nadzor se nalazi u zasebnoj prostoriji površine P=12,00m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7B Server sob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rver soba se nalazi uz kancelarije  i  površine je 10m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C Servisne sobeza IT i multmimediju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z centar za posjetitelje, površine 20m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7D Kotlovnica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eličina kotlovnice ovisi o odabranom sustavu grijanja i hlađenja. Njena procijenjena površina je P=cca 50m2. Odabirom sustava strojarstva kroz razradu glavnog projekta točno će se definirati njena veličina i razmještaj. Ovim idejnim rješenjem potrebno ju je načelno smjestiti (krov, podrum..) i omogućiti njeno povećanje ili smanjenje s obzirom na konačno odabrano rješenj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 w:val="24"/>
          <w:szCs w:val="24"/>
        </w:rPr>
        <w:t>7E Strojarnic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ličina strojarnice ovisi o odabranom sustavu grijanja i hlađenja. Procijenjena njena površina je P=cca50m2. Odabirom sustava strojarstva kroz razradu glavnog projekta točno će se definirati njena veličina i razmještaj. Ovim idejnim rješenjem potrebno ju je načelno smjestiti (krov, podrum..) i omogućiti njeno povećanje ili smanjenje s obzirom na konačno odabrano rješenj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F Prostorija za skupljanje otpad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korištenju građevine nastaje komunalni otpad. Otpad se sakuplja u za to predviđenoj prostoriji koja mora biti dostupna vozilu komunalne službe. Predviđena površina je oko 20m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 w:val="24"/>
          <w:szCs w:val="24"/>
        </w:rPr>
        <w:t>7G Spremište i radionica domar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storija za rad, popravke i spremanje alata.  Poželjno je da prostorija ima izravan pristup na parcelu . Predviđena površina je oko 30m2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u w:val="single"/>
        </w:rPr>
        <w:t>CJELINA V: POMOĆNE PROSTORIJE ZA SVE NAMJENE (NE ULAZE U OBRAČUN NKP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itarije centra za posjetitelj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nitarije za posjetitelje se dimenzioniraju prema predviđenom broju posjetitelja (max 500 u jednom danu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itarije zaposlenika/c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anitarije za zaposlenike/ce  se dimenzioniraju prema broju radnih mjesta. Pretpostavlja se da će polovica zaposlenih biti žene, a pola muškarc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itarije kavan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imenzionira se prema mjerodavnim pravilnicim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ajna kuhinja uz kancelarije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jihova površina je 12,00m2. Potrebno je organizirati jednu čajnu kuhinju uz uredske prostore (iznimno dvije, ako su Uprava Centra i Grad odvojene cjeline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emišta čistača/čic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svim etažama potrebno je ravnomjerno rasporediti spremišta za čistačice koja ne ulaze u obračun NKP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deroba i sanitarije čistača/čic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arderoba i prostori koji čistač/ica koristi u pauzi. Ovdje se nalaze umivaonik, wc i tuš. Predviđena površina je oko 15m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JELINA VI: KOMUNIKACIJE (NE ULAZE U OBRAČUN NKP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i projektiranju komunikacija potrebno je poštivati „Pravilnik o osiguranju pristupačnosti građevinama osoba s invaliditetom i smanjene pokretljivosti“ (NN 78/13)  i „Pravilnik o otornosti na požar i drugim zahtjevima koje građevine moraju zadovoljiti u slučaju požara“ (NN 29/13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trebno je razdvojiti ulaz i kretanje posjetitelja i turista od djelatnika uprav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 w:val="24"/>
          <w:szCs w:val="24"/>
        </w:rPr>
        <w:t>Ulazni hol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lazni hol je žarište zbivanja u Centru za posjetitelje. Njegove dimenzije ovise o projektantskom rješenju. Projektira se na način da je središnje mjesto okupljanja, druženja i interakcije posjetitelja i zaposlenika. Ovo je neformalan, multifunkcionalan i inspirativan prosto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 ulaznom holu obavlja se i prodaja karata, to je mjesto sastanaka turističkih grupa, tu je smješten info pult i/li ostali sadržaji, ali na način da je osigurana propisana podjela prostora glede zaštite od buke, požara i d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Može se protezati kroz više etaža, predviđena površina ovisi o projektantskom rješenj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vršina ne ulazi u NKP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zal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zgradi je potrebno predvidjeti osobno dizalo prilagođeno osobama smanjene pokretljivosti te teretno prema potrebi (za spremišta uz multifunkcionalnu dvoranu, restoran i/ili dr.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JELINA VII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PODRUM (NE ULAZE U OBRAČUN NKP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rum je dimenzioniran na način da je približno jednak kao vertikalna projekcija nadzemnog djela građevine. Podrum se gradi zbog izbjegavanja kolnog prometa na parteru i reduciranja ulaska vozila u povijesni blok. Dostava i servisni pristup i pristup osoba s poteškoćama u kretanju u građevinu odvijat će se kroz podrumsku etažu. U današnjem podrumu nalaze se prostori u vlasništvu Kaznionice koji se koriste kao spremišta, a investitor je dužan nadomjestiti ih u novoprojektiranoj zgrad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rum se sastoji od dvije funkcionalne cjeline: garaže za Centar za posjetitelje i spremišta za Kaznionicu. Ove dvije cjeline imaju zajednički kolni pristup. Osim njih, u podrum je moguće smjestiti i neke servisne prostorije za Centar za posjetitelje (ovisno o projektantskom rješenju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um ima jednu etažu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jednički kolni pristup mora omogućiti prilaz servisnih, dostavnih vozila, vozila za osobe s poteškoćama u kretanju i VIP parking.  Svijetla visina stoga mora biti h=4,00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rtikalne komunikacije (dizala, stubišta) se spuštaju u podru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b/>
          <w:sz w:val="24"/>
          <w:szCs w:val="24"/>
        </w:rPr>
        <w:t>8A Podzemna garaž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podzemnu garažu potrebno je smjestiti manji dio prometa u mirovanju  - otprilike 5 automobila (osobe smanjene pokretljivosti, VIP parking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B Spremište zimnice i povrtlarskih proizvod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o površina podruma od 500m2 se daje na korištenje Kaznionici koristi se za skladištenje hrane - zimnice i povrtlarskih proizvoda.  Taj prostor mora zadovoljiti minimalne higijensko tehničke uvjete prema propisanim standardim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stor se koristi prvenstveno za skladištenje zelja u bačvama promjera 4,00m. Po mogućnosti potrebno je osigurati prisrodnu ventilaciju ovih spremišta, a obavezno mehaničk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1"/>
          <w:numId w:val="4"/>
        </w:numPr>
        <w:spacing w:before="0" w:after="0"/>
        <w:ind w:left="709" w:hanging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kapitulcija površin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U iskazu površina dane su neto korisne površine kojih se potrebno u potpunosti pridržavati. Autori idejnog rješenja dužni su dati iskaz površina prema zadanoj tablic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su predviđena odstupanja u projektiranju od zadanih površina. Ukoliko se, unatoč tomu, ovisno o projektantskom rješenju, uvede prostor koji nije predviđen ovim programom, potrebno ga je numerirati rednim brojem prema namjeni grupe, i slovom prema slijedu grup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obračun NKP ne ulaze:</w:t>
      </w:r>
    </w:p>
    <w:p>
      <w:pPr>
        <w:pStyle w:val="Odlomakpopisa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jelina V: pomoćne prostorije za sve namjene </w:t>
      </w:r>
    </w:p>
    <w:p>
      <w:pPr>
        <w:pStyle w:val="Odlomakpopisa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jelina VI: komunikacije </w:t>
      </w:r>
    </w:p>
    <w:p>
      <w:pPr>
        <w:pStyle w:val="Odlomakpopisa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Cjelina VII: podrum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SKAZ NETO KORISNIH POVRŠINA (NKP)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866130" cy="7258685"/>
            <wp:effectExtent l="0" t="0" r="0" b="0"/>
            <wp:docPr id="2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725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5748655" cy="7117080"/>
            <wp:effectExtent l="0" t="0" r="0" b="0"/>
            <wp:docPr id="2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ŽNO: NATJECATELJI SU DUŽNI ISPUNITI TABLICU S POVRŠINAMA (U PRILOGU / EXCELL) PREMA OVOM OBRASCU. POVRŠINE KOJE NISU ISKAZANE PREMA OVOJ TABLICI NEĆE SE PREGLEDAVATI PRI VALORIZIRANJU NATJEČAJNIH RADOVA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rbanističko – tehničke smjernice – SAŽETAK</w:t>
      </w:r>
    </w:p>
    <w:p>
      <w:pPr>
        <w:pStyle w:val="Normal"/>
        <w:spacing w:before="0" w:after="0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b/>
          <w:sz w:val="24"/>
          <w:szCs w:val="24"/>
        </w:rPr>
        <w:t>Lokacija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ind w:left="2124" w:hanging="2124"/>
        <w:rPr/>
      </w:pPr>
      <w:r>
        <w:rPr>
          <w:sz w:val="24"/>
          <w:szCs w:val="24"/>
        </w:rPr>
        <w:t>k.č.br. 2614/5 i 2613 k.o. Lepoglava</w:t>
      </w:r>
    </w:p>
    <w:p>
      <w:pPr>
        <w:pStyle w:val="Normal"/>
        <w:spacing w:before="0" w:after="0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2124" w:hanging="2124"/>
        <w:rPr>
          <w:sz w:val="24"/>
          <w:szCs w:val="24"/>
          <w:u w:val="single"/>
        </w:rPr>
      </w:pPr>
      <w:r>
        <w:rPr>
          <w:b/>
          <w:sz w:val="24"/>
          <w:szCs w:val="24"/>
        </w:rPr>
        <w:t>Predmet natječaja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Izrada idejnog arhitektonsko – urbanističkog rješenja Centra za posjetitelje „Centar pavlina“ Lepoglav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ažeći prostorni plan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banistički plan uređenja dijela naselja Lepoglave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("Službeni vjesnik Varaždinske županije", broj </w:t>
      </w:r>
      <w:hyperlink r:id="rId49" w:tgtFrame="_blank">
        <w:r>
          <w:rPr>
            <w:rStyle w:val="InternetLink"/>
            <w:sz w:val="24"/>
            <w:szCs w:val="24"/>
          </w:rPr>
          <w:t>22/04</w:t>
        </w:r>
      </w:hyperlink>
      <w:r>
        <w:rPr>
          <w:sz w:val="24"/>
          <w:szCs w:val="24"/>
        </w:rPr>
        <w:t>, </w:t>
      </w:r>
      <w:hyperlink r:id="rId50" w:tgtFrame="_blank">
        <w:r>
          <w:rPr>
            <w:rStyle w:val="InternetLink"/>
            <w:sz w:val="24"/>
            <w:szCs w:val="24"/>
          </w:rPr>
          <w:t>26/04</w:t>
        </w:r>
      </w:hyperlink>
      <w:r>
        <w:rPr>
          <w:sz w:val="24"/>
          <w:szCs w:val="24"/>
        </w:rPr>
        <w:t>, </w:t>
      </w:r>
      <w:hyperlink r:id="rId51" w:tgtFrame="_blank">
        <w:r>
          <w:rPr>
            <w:rStyle w:val="InternetLink"/>
            <w:sz w:val="24"/>
            <w:szCs w:val="24"/>
          </w:rPr>
          <w:t>15/05</w:t>
        </w:r>
      </w:hyperlink>
      <w:r>
        <w:rPr>
          <w:sz w:val="24"/>
          <w:szCs w:val="24"/>
        </w:rPr>
        <w:t> i </w:t>
      </w:r>
      <w:hyperlink r:id="rId52" w:tgtFrame="_blank">
        <w:r>
          <w:rPr>
            <w:rStyle w:val="InternetLink"/>
            <w:sz w:val="24"/>
            <w:szCs w:val="24"/>
          </w:rPr>
          <w:t>43/09</w:t>
        </w:r>
      </w:hyperlink>
      <w:r>
        <w:rPr>
          <w:sz w:val="24"/>
          <w:szCs w:val="24"/>
        </w:rPr>
        <w:t>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Udaljenost do međe</w:t>
      </w:r>
    </w:p>
    <w:p>
      <w:pPr>
        <w:pStyle w:val="Normal"/>
        <w:spacing w:lineRule="auto" w:line="256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Građevinski pravci nove građevine trebaju biti unutar zone za novu gradnju prema konzervatorskim propozicijama (</w:t>
      </w:r>
      <w:r>
        <w:rPr>
          <w:i/>
          <w:sz w:val="24"/>
          <w:szCs w:val="24"/>
        </w:rPr>
        <w:t>Slika 14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adni pravac treba u načelu zadržati na zatečenim pozicijama. Sjeverni i južni građevinski pravac građevine koja se nalazi uz sjeverni rub katastarske čestice 2614/5, k. o. Lepoglava, a predviđena je za rušenje, mogu biti pravci i za novu izgradnju. Postojeći, istočni građevinski pravac te građevine treba pomaknuti prema zapadu kako bi se omogućila izvedba ulaza u samostan, a i dovoljan odmak nove građevine od zapadnog pročelja samostana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ozvoljena katnost</w:t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x Po+P+1+P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Visina vijenca i sljemena nove građevine ne može biti veća od visine istih elemenata postojećih građevina, koje se ruše, i to zbog omogućavanja nesmetanih vizura na samostan i crkvu. Odstupanje u visinskim gabaritima može biti do +10%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Maksimalna izgrađenost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celacija će se provesti u fazi izrade glavnog projekta i nije ju potrebno prikazivati u ovom natječaju, kao niti izgrađenost parcele, pogotovo s obzirom na to da je zona dozvoljene gradnje zgrade i zona pristupne rampe strogo definirana konzervatorskim uvjetim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likovanje</w:t>
        <w:tab/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Cijelu ili veći dio nove građevine treba projektirati s kosim krovom što je detaljno opisano u konzervatorskim smjernicama u prilog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Prometna mrež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GM</w:t>
        <w:tab/>
        <w:tab/>
        <w:tab/>
        <w:tab/>
        <w:t>cca5  (za osobe smanjene pokretljivosti, VIP parking…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icikli</w:t>
        <w:tab/>
        <w:tab/>
        <w:tab/>
        <w:tab/>
        <w:t>1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ristup dostavnih i servisnih vozila je kroz podzemnu garažu sa zapadne strane preko k.č. 261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Osnovni pokazatelji za dimenzioniranje prostorne kvantifikacije su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broj posjetitelj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radni prostori dimenzionirani u m2 po korisniku (NKP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Izračun prostorne kvantifikacije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neto korisna površine (NKP)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NETO površin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BRUTO površin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Neto korisna površina (NKP) obuhvaća: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hr-HR"/>
        </w:rPr>
      </w:pPr>
      <w:r>
        <w:rPr>
          <w:rFonts w:eastAsia="Times New Roman"/>
          <w:color w:val="000000"/>
          <w:sz w:val="24"/>
          <w:szCs w:val="24"/>
          <w:lang w:eastAsia="hr-HR"/>
        </w:rPr>
        <w:t>Prostore obuhvaćene tablicom sa iskazom površina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hr-HR"/>
        </w:rPr>
      </w:pPr>
      <w:r>
        <w:rPr>
          <w:rFonts w:eastAsia="Times New Roman"/>
          <w:color w:val="000000"/>
          <w:sz w:val="24"/>
          <w:szCs w:val="24"/>
          <w:lang w:eastAsia="hr-HR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to površina obuhvaća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NKP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- površinu komunikacija, ulaznog halla, sanitarije, spremišta za čistačice, čajnih kuhinj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ruto površina obuhvaća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neto površinu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- površinu konstruktivnih dijelova zgrade i pregradnih elemenata (zidovi, stupovi) te površine za vođenje instalacija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U iskazu površina dane su neto korisne površine. </w:t>
        <w:tab/>
      </w:r>
      <w:r>
        <w:rPr>
          <w:sz w:val="24"/>
          <w:szCs w:val="24"/>
        </w:rPr>
        <w:tab/>
        <w:tab/>
        <w:t xml:space="preserve">NKP=1732m2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Neto površina procijenjena je kao dodatak na NKP: </w:t>
        <w:tab/>
        <w:tab/>
        <w:t xml:space="preserve">40 – 60%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ruto površina procijenjena je kao dodatak na neto površinu: </w:t>
        <w:tab/>
        <w:t>15-20%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ovršina podzemne garaže </w:t>
      </w:r>
      <w:r>
        <w:rPr>
          <w:rFonts w:eastAsia="Times New Roman"/>
          <w:color w:val="000000"/>
          <w:sz w:val="24"/>
          <w:szCs w:val="24"/>
          <w:lang w:eastAsia="hr-HR"/>
        </w:rPr>
        <w:t xml:space="preserve">i spremište zimnice i povrtlarskih proizvoda </w:t>
      </w:r>
      <w:r>
        <w:rPr>
          <w:sz w:val="24"/>
          <w:szCs w:val="24"/>
        </w:rPr>
        <w:t>nije u ovom obračun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dokumentacija</w:t>
      </w:r>
    </w:p>
    <w:p>
      <w:pPr>
        <w:pStyle w:val="Odlomakpopis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numPr>
          <w:ilvl w:val="0"/>
          <w:numId w:val="11"/>
        </w:numPr>
        <w:spacing w:lineRule="auto" w:line="25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 digitalnom obliku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lozi</w:t>
      </w:r>
    </w:p>
    <w:p>
      <w:pPr>
        <w:pStyle w:val="Normal"/>
        <w:spacing w:lineRule="auto" w:line="256"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zvadak iz katastarskog plana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zvadak iz zemljišne knjig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rtofoto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Geodetska snimka i katastarski plan i sve karte (dwg)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nzervatorske smjernic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mjernice za krajobrazno uređenje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blica s površinama _ zadano (excell)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ablica s površinama _ ispunjavaju  natjecatelji (excell)</w:t>
      </w:r>
    </w:p>
    <w:p>
      <w:pPr>
        <w:pStyle w:val="Normal"/>
        <w:spacing w:lineRule="auto" w:line="256" w:before="0" w:after="0"/>
        <w:ind w:left="360" w:hanging="0"/>
        <w:rPr>
          <w:b/>
          <w:b/>
          <w:sz w:val="28"/>
          <w:szCs w:val="28"/>
          <w:highlight w:val="darkGreen"/>
        </w:rPr>
      </w:pPr>
      <w:r>
        <w:rPr>
          <w:b/>
          <w:sz w:val="28"/>
          <w:szCs w:val="28"/>
          <w:highlight w:val="darkGreen"/>
        </w:rPr>
      </w:r>
    </w:p>
    <w:p>
      <w:pPr>
        <w:pStyle w:val="Odlomakpopisa"/>
        <w:numPr>
          <w:ilvl w:val="0"/>
          <w:numId w:val="4"/>
        </w:numPr>
        <w:spacing w:lineRule="auto" w:line="256" w:before="0" w:after="0"/>
        <w:contextualSpacing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zvori</w:t>
      </w:r>
    </w:p>
    <w:p>
      <w:pPr>
        <w:pStyle w:val="Odlomakpopisa"/>
        <w:spacing w:lineRule="auto" w:line="256" w:before="0" w:after="0"/>
        <w:ind w:left="36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poglava -  Ekomuzej Čipke i Čipkarstva, (Muze d.o.o. Zagreb 2009, tim: Dragana Lucija Ratković, Marija Kukec, Dr. Tihana Petrović Leš, Vanja Cuculić, Vlado Končar, Goran Turković, Marko Sesnić, Bojan Drežgić, Ivan Marušić Klif)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komuzej Lepoglava – Strateški plan razvoja, Dragana Lucija Ratković, Muze d.o.o. Zagreb, 2011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Ekomuzej Lepoglava, Akcijski plan i program, Muze d.o.o. Zagreb, 2011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Urbanistički plan uređenja dijela naselja Lepoglave ("Službeni vjesnik Varaždinske županije", broj</w:t>
      </w:r>
      <w:hyperlink r:id="rId53" w:tgtFrame="_blank">
        <w:r>
          <w:rPr>
            <w:rStyle w:val="InternetLink"/>
            <w:sz w:val="24"/>
            <w:szCs w:val="24"/>
          </w:rPr>
          <w:t>22/04</w:t>
        </w:r>
      </w:hyperlink>
      <w:r>
        <w:rPr>
          <w:sz w:val="24"/>
          <w:szCs w:val="24"/>
        </w:rPr>
        <w:t>, </w:t>
      </w:r>
      <w:hyperlink r:id="rId54" w:tgtFrame="_blank">
        <w:r>
          <w:rPr>
            <w:rStyle w:val="InternetLink"/>
            <w:sz w:val="24"/>
            <w:szCs w:val="24"/>
          </w:rPr>
          <w:t>26/04</w:t>
        </w:r>
      </w:hyperlink>
      <w:r>
        <w:rPr>
          <w:sz w:val="24"/>
          <w:szCs w:val="24"/>
        </w:rPr>
        <w:t>, </w:t>
      </w:r>
      <w:hyperlink r:id="rId55" w:tgtFrame="_blank">
        <w:r>
          <w:rPr>
            <w:rStyle w:val="InternetLink"/>
            <w:sz w:val="24"/>
            <w:szCs w:val="24"/>
          </w:rPr>
          <w:t>15/05</w:t>
        </w:r>
      </w:hyperlink>
      <w:r>
        <w:rPr>
          <w:sz w:val="24"/>
          <w:szCs w:val="24"/>
        </w:rPr>
        <w:t> i </w:t>
      </w:r>
      <w:hyperlink r:id="rId56" w:tgtFrame="_blank">
        <w:r>
          <w:rPr>
            <w:rStyle w:val="InternetLink"/>
            <w:sz w:val="24"/>
            <w:szCs w:val="24"/>
          </w:rPr>
          <w:t>43/09</w:t>
        </w:r>
      </w:hyperlink>
      <w:r>
        <w:rPr>
          <w:sz w:val="24"/>
          <w:szCs w:val="24"/>
        </w:rPr>
        <w:t>)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Prostorni plan uređenja Grada Lepoglave ("Službeni vjesnik Varaždinske županije", broj 16/03.,</w:t>
      </w:r>
      <w:hyperlink r:id="rId57" w:tgtFrame="_blank">
        <w:r>
          <w:rPr>
            <w:rStyle w:val="InternetLink"/>
            <w:sz w:val="24"/>
            <w:szCs w:val="24"/>
          </w:rPr>
          <w:t>27/07</w:t>
        </w:r>
      </w:hyperlink>
      <w:r>
        <w:rPr>
          <w:sz w:val="24"/>
          <w:szCs w:val="24"/>
        </w:rPr>
        <w:t>., </w:t>
      </w:r>
      <w:hyperlink r:id="rId58">
        <w:r>
          <w:rPr>
            <w:rStyle w:val="InternetLink"/>
            <w:sz w:val="24"/>
            <w:szCs w:val="24"/>
          </w:rPr>
          <w:t>16a/2014</w:t>
        </w:r>
      </w:hyperlink>
      <w:r>
        <w:rPr>
          <w:sz w:val="24"/>
          <w:szCs w:val="24"/>
        </w:rPr>
        <w:t>)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hyperlink r:id="rId59">
        <w:r>
          <w:rPr>
            <w:rStyle w:val="InternetLink"/>
            <w:sz w:val="24"/>
            <w:szCs w:val="24"/>
          </w:rPr>
          <w:t>http://www.najboljeuhrvatskoj.info/ideje/medjunarodni-festival-cipke-lepoglava-1822.09.2014-304.html</w:t>
        </w:r>
      </w:hyperlink>
      <w:r>
        <w:rPr>
          <w:i/>
          <w:sz w:val="24"/>
          <w:szCs w:val="24"/>
        </w:rPr>
        <w:t>,vrijeme pristupa: rujan 2014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hyperlink r:id="rId60">
        <w:r>
          <w:rPr>
            <w:rStyle w:val="InternetLink"/>
            <w:sz w:val="24"/>
            <w:szCs w:val="24"/>
          </w:rPr>
          <w:t>http://www.lepoglavska-cipka.hr/o-lepoglavskoj-cipki/</w:t>
        </w:r>
      </w:hyperlink>
      <w:r>
        <w:rPr>
          <w:i/>
          <w:sz w:val="24"/>
          <w:szCs w:val="24"/>
        </w:rPr>
        <w:t>,vrijeme pristupa: rujan 2014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hyperlink r:id="rId61">
        <w:r>
          <w:rPr>
            <w:rStyle w:val="InternetLink"/>
            <w:sz w:val="24"/>
            <w:szCs w:val="24"/>
          </w:rPr>
          <w:t>http://www.kaznionica-u-lepoglavi.hr/index.html</w:t>
        </w:r>
      </w:hyperlink>
      <w:r>
        <w:rPr>
          <w:i/>
          <w:sz w:val="24"/>
          <w:szCs w:val="24"/>
        </w:rPr>
        <w:t>,vrijeme pristupa: rujan 2014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hyperlink r:id="rId62">
        <w:r>
          <w:rPr>
            <w:rStyle w:val="InternetLink"/>
            <w:sz w:val="24"/>
            <w:szCs w:val="24"/>
          </w:rPr>
          <w:t>http://www.biskupija-varazdinska.hr/OLD/lepoglava/products.htm</w:t>
        </w:r>
      </w:hyperlink>
      <w:r>
        <w:rPr>
          <w:i/>
          <w:sz w:val="24"/>
          <w:szCs w:val="24"/>
        </w:rPr>
        <w:t>,vrijeme pristupa: rujan 2014.</w:t>
      </w:r>
    </w:p>
    <w:p>
      <w:pPr>
        <w:pStyle w:val="Odlomakpopisa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kulturni-turizam.com/hrv/sadrzaj/lepoglava/" \l ".VA8cgcKSySo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kulturni-turizam.com/hrv/sadrzaj/lepoglava/#.VA8cgcKSySo</w:t>
      </w:r>
      <w:r>
        <w:rPr>
          <w:rStyle w:val="InternetLink"/>
          <w:sz w:val="24"/>
          <w:szCs w:val="24"/>
        </w:rPr>
        <w:fldChar w:fldCharType="end"/>
      </w:r>
      <w:r>
        <w:rPr>
          <w:i/>
          <w:sz w:val="24"/>
          <w:szCs w:val="24"/>
        </w:rPr>
        <w:t>,vrijeme pristupa: rujan 2014.</w:t>
      </w:r>
    </w:p>
    <w:p>
      <w:pPr>
        <w:pStyle w:val="Odlomakpopisa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Odlomakpopisa"/>
        <w:spacing w:before="0" w:after="0"/>
        <w:contextualSpacing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/>
    </w:pPr>
    <w:r>
      <w:rPr>
        <w:b/>
        <w:sz w:val="16"/>
        <w:szCs w:val="16"/>
      </w:rPr>
      <w:t>Program natječaja za izradu idejnog arhitektonsko – urbanističkog rješenja:</w:t>
    </w:r>
  </w:p>
  <w:p>
    <w:pPr>
      <w:pStyle w:val="Normal"/>
      <w:pBdr>
        <w:bottom w:val="single" w:sz="6" w:space="1" w:color="000000"/>
      </w:pBdr>
      <w:spacing w:before="0" w:after="200"/>
      <w:jc w:val="center"/>
      <w:rPr/>
    </w:pPr>
    <w:r>
      <w:rPr>
        <w:b/>
        <w:sz w:val="16"/>
        <w:szCs w:val="16"/>
      </w:rPr>
      <w:t>Centra za posjetitelje “Centar  Pavlina“ Lepogla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/>
    </w:lvl>
  </w:abstractNum>
  <w:abstractNum w:abstractNumId="11">
    <w:lvl w:ilvl="0">
      <w:start w:val="14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80" w:after="200"/>
      <w:outlineLvl w:val="1"/>
    </w:pPr>
    <w:rPr>
      <w:rFonts w:ascii="Arial" w:hAnsi="Arial" w:eastAsia="Times New Roman" w:cs="Times New Roman"/>
      <w:b/>
      <w:bCs/>
      <w:szCs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ahom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ppleconvertedspace">
    <w:name w:val="apple-converted-space"/>
    <w:basedOn w:val="Zadanifont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/>
    </w:rPr>
  </w:style>
  <w:style w:type="character" w:styleId="Naslov2Char">
    <w:name w:val="Naslov 2 Char"/>
    <w:basedOn w:val="Zadanifontodlomka"/>
    <w:qFormat/>
    <w:rPr>
      <w:rFonts w:ascii="Arial" w:hAnsi="Arial" w:eastAsia="Times New Roman" w:cs="Times New Roman"/>
      <w:b/>
      <w:bCs/>
      <w:szCs w:val="24"/>
    </w:rPr>
  </w:style>
  <w:style w:type="character" w:styleId="TijelotekstaChar">
    <w:name w:val="Tijelo teksta Char"/>
    <w:basedOn w:val="Zadanifontodlomka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2Char">
    <w:name w:val="Tijelo teksta 2 Char"/>
    <w:basedOn w:val="Zadanifontodlomka"/>
    <w:qFormat/>
    <w:rPr>
      <w:lang w:val="en-US"/>
    </w:rPr>
  </w:style>
  <w:style w:type="character" w:styleId="Lepoglavatekst">
    <w:name w:val="Lepoglava tekst"/>
    <w:basedOn w:val="Zadanifontodlomka"/>
    <w:qFormat/>
    <w:rPr>
      <w:rFonts w:ascii="Cambria" w:hAnsi="Cambria" w:cs="Times New Roman"/>
      <w:sz w:val="22"/>
    </w:rPr>
  </w:style>
  <w:style w:type="character" w:styleId="StilVerdana11ptPodebljanoNaranastaSmanjenavelikaslova">
    <w:name w:val="Stil Verdana 11 pt Podebljano Narančasta Smanjena velika slova"/>
    <w:basedOn w:val="Zadanifontodlomka"/>
    <w:qFormat/>
    <w:rPr>
      <w:rFonts w:ascii="Verdana" w:hAnsi="Verdana" w:cs="Times New Roman"/>
      <w:b/>
      <w:bCs/>
      <w:smallCaps/>
      <w:color w:val="FF6600"/>
      <w:sz w:val="22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character" w:styleId="ZaglavljeChar">
    <w:name w:val="Zaglavlje Char"/>
    <w:basedOn w:val="Zadanifontodlomka"/>
    <w:qFormat/>
    <w:rPr>
      <w:lang w:val="en-US"/>
    </w:rPr>
  </w:style>
  <w:style w:type="character" w:styleId="PodnojeChar">
    <w:name w:val="Podnožje Char"/>
    <w:basedOn w:val="Zadanifontodlomk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suppressAutoHyphens w:val="true"/>
    </w:pPr>
    <w:rPr>
      <w:rFonts w:ascii="Calibri" w:hAnsi="Calibri" w:eastAsia="Lucida Sans Unicode" w:cs="font477;Times New Roman"/>
      <w:kern w:val="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il10">
    <w:name w:val="Stil 10"/>
    <w:basedOn w:val="Contents1"/>
    <w:qFormat/>
    <w:pPr>
      <w:numPr>
        <w:ilvl w:val="0"/>
        <w:numId w:val="7"/>
      </w:numPr>
      <w:spacing w:lineRule="auto" w:line="240" w:before="0" w:after="0"/>
    </w:pPr>
    <w:rPr>
      <w:rFonts w:ascii="Verdana" w:hAnsi="Verdana" w:eastAsia="Times New Roman" w:cs="Times New Roman"/>
      <w:b/>
      <w:bCs/>
      <w:caps/>
      <w:color w:val="808080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wikipedia.org/wiki/Turizam" TargetMode="External"/><Relationship Id="rId3" Type="http://schemas.openxmlformats.org/officeDocument/2006/relationships/hyperlink" Target="http://hr.wikipedia.org/wiki/Muzej" TargetMode="External"/><Relationship Id="rId4" Type="http://schemas.openxmlformats.org/officeDocument/2006/relationships/hyperlink" Target="http://hr.wikipedia.org/wiki/Znamenitost" TargetMode="External"/><Relationship Id="rId5" Type="http://schemas.openxmlformats.org/officeDocument/2006/relationships/hyperlink" Target="http://hr.wikipedia.org/wiki/Vodi&#269;" TargetMode="External"/><Relationship Id="rId6" Type="http://schemas.openxmlformats.org/officeDocument/2006/relationships/hyperlink" Target="http://hr.wikipedia.org/wiki/Infrastruktura" TargetMode="External"/><Relationship Id="rId7" Type="http://schemas.openxmlformats.org/officeDocument/2006/relationships/hyperlink" Target="http://hr.wikipedia.org/wiki/Ugostiteljstvo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hr.wikipedia.org/wiki/&#268;ipka" TargetMode="External"/><Relationship Id="rId10" Type="http://schemas.openxmlformats.org/officeDocument/2006/relationships/hyperlink" Target="http://hr.wikipedia.org/w/index.php?title=Konac&amp;action=edit&amp;redlink=1" TargetMode="External"/><Relationship Id="rId11" Type="http://schemas.openxmlformats.org/officeDocument/2006/relationships/hyperlink" Target="http://hr.wikipedia.org/wiki/Flora" TargetMode="External"/><Relationship Id="rId12" Type="http://schemas.openxmlformats.org/officeDocument/2006/relationships/hyperlink" Target="http://hr.wikipedia.org/wiki/Fauna" TargetMode="External"/><Relationship Id="rId13" Type="http://schemas.openxmlformats.org/officeDocument/2006/relationships/hyperlink" Target="http://hr.wikipedia.org/w/index.php?title=Motiv&amp;action=edit&amp;redlink=1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yperlink" Target="http://hr.wikipedia.org/w/index.php?title=Gazophylacium_(rje&#269;nik)&amp;action=edit&amp;redlink=1" TargetMode="External"/><Relationship Id="rId19" Type="http://schemas.openxmlformats.org/officeDocument/2006/relationships/hyperlink" Target="http://hr.wikipedia.org/wiki/Lepoglava" TargetMode="External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2.jpeg"/><Relationship Id="rId27" Type="http://schemas.openxmlformats.org/officeDocument/2006/relationships/hyperlink" Target="http://www.glasila.hr/Glasila/SVVZ/SVVZ2707.pdf" TargetMode="External"/><Relationship Id="rId28" Type="http://schemas.openxmlformats.org/officeDocument/2006/relationships/hyperlink" Target="http://www.varazdinska-zupanija.hr/images/stories/prostorni-plan/LEPOGLAVA_ID/LEPOGLAVA_ID2/SLUZBENI_VJESNIK_VZ_ZUPANIJE_BR_16A_2014.pdf" TargetMode="External"/><Relationship Id="rId29" Type="http://schemas.openxmlformats.org/officeDocument/2006/relationships/image" Target="media/image13.png"/><Relationship Id="rId30" Type="http://schemas.openxmlformats.org/officeDocument/2006/relationships/hyperlink" Target="http://www.glasila.hr/Glasila/SVVZ/SVVZ2204.pdf" TargetMode="External"/><Relationship Id="rId31" Type="http://schemas.openxmlformats.org/officeDocument/2006/relationships/hyperlink" Target="http://www.glasila.hr/Glasila/SVVZ/SVVZ2604.pdf" TargetMode="External"/><Relationship Id="rId32" Type="http://schemas.openxmlformats.org/officeDocument/2006/relationships/hyperlink" Target="http://www.glasila.hr/Glasila/SVVZ/SVVZ1505.pdf" TargetMode="External"/><Relationship Id="rId33" Type="http://schemas.openxmlformats.org/officeDocument/2006/relationships/hyperlink" Target="http://www.glasila.hr/Glasila/SVVZ/SVVZ4309.pdf" TargetMode="External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3.jpeg"/><Relationship Id="rId44" Type="http://schemas.openxmlformats.org/officeDocument/2006/relationships/image" Target="media/image24.jpeg"/><Relationship Id="rId45" Type="http://schemas.openxmlformats.org/officeDocument/2006/relationships/image" Target="media/image25.jpeg"/><Relationship Id="rId46" Type="http://schemas.openxmlformats.org/officeDocument/2006/relationships/image" Target="media/image26.jpe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hyperlink" Target="http://www.glasila.hr/Glasila/SVVZ/SVVZ2204.pdf" TargetMode="External"/><Relationship Id="rId50" Type="http://schemas.openxmlformats.org/officeDocument/2006/relationships/hyperlink" Target="http://www.glasila.hr/Glasila/SVVZ/SVVZ2604.pdf" TargetMode="External"/><Relationship Id="rId51" Type="http://schemas.openxmlformats.org/officeDocument/2006/relationships/hyperlink" Target="http://www.glasila.hr/Glasila/SVVZ/SVVZ1505.pdf" TargetMode="External"/><Relationship Id="rId52" Type="http://schemas.openxmlformats.org/officeDocument/2006/relationships/hyperlink" Target="http://www.glasila.hr/Glasila/SVVZ/SVVZ4309.pdf" TargetMode="External"/><Relationship Id="rId53" Type="http://schemas.openxmlformats.org/officeDocument/2006/relationships/hyperlink" Target="http://www.glasila.hr/Glasila/SVVZ/SVVZ2204.pdf" TargetMode="External"/><Relationship Id="rId54" Type="http://schemas.openxmlformats.org/officeDocument/2006/relationships/hyperlink" Target="http://www.glasila.hr/Glasila/SVVZ/SVVZ2604.pdf" TargetMode="External"/><Relationship Id="rId55" Type="http://schemas.openxmlformats.org/officeDocument/2006/relationships/hyperlink" Target="http://www.glasila.hr/Glasila/SVVZ/SVVZ1505.pdf" TargetMode="External"/><Relationship Id="rId56" Type="http://schemas.openxmlformats.org/officeDocument/2006/relationships/hyperlink" Target="http://www.glasila.hr/Glasila/SVVZ/SVVZ4309.pdf" TargetMode="External"/><Relationship Id="rId57" Type="http://schemas.openxmlformats.org/officeDocument/2006/relationships/hyperlink" Target="http://www.glasila.hr/Glasila/SVVZ/SVVZ2707.pdf" TargetMode="External"/><Relationship Id="rId58" Type="http://schemas.openxmlformats.org/officeDocument/2006/relationships/hyperlink" Target="http://www.varazdinska-zupanija.hr/images/stories/prostorni-plan/LEPOGLAVA_ID/LEPOGLAVA_ID2/SLUZBENI_VJESNIK_VZ_ZUPANIJE_BR_16A_2014.pdf" TargetMode="External"/><Relationship Id="rId59" Type="http://schemas.openxmlformats.org/officeDocument/2006/relationships/hyperlink" Target="http://www.najboljeuhrvatskoj.info/ideje/medjunarodni-festival-cipke-lepoglava-1822.09.2014-304.html" TargetMode="External"/><Relationship Id="rId60" Type="http://schemas.openxmlformats.org/officeDocument/2006/relationships/hyperlink" Target="http://www.lepoglavska-cipka.hr/o-lepoglavskoj-cipki/" TargetMode="External"/><Relationship Id="rId61" Type="http://schemas.openxmlformats.org/officeDocument/2006/relationships/hyperlink" Target="http://www.kaznionica-u-lepoglavi.hr/index.html" TargetMode="External"/><Relationship Id="rId62" Type="http://schemas.openxmlformats.org/officeDocument/2006/relationships/hyperlink" Target="http://www.biskupija-varazdinska.hr/OLD/lepoglava/products.htm" TargetMode="External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19:00Z</dcterms:created>
  <dc:creator>Antonija Bogadi</dc:creator>
  <dc:description/>
  <dc:language>en-US</dc:language>
  <cp:lastModifiedBy>Gordana Mošmondor</cp:lastModifiedBy>
  <cp:lastPrinted>2014-10-30T09:56:00Z</cp:lastPrinted>
  <dcterms:modified xsi:type="dcterms:W3CDTF">2016-01-26T13:19:00Z</dcterms:modified>
  <cp:revision>2</cp:revision>
  <dc:subject/>
  <dc:title/>
</cp:coreProperties>
</file>